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jc w:val="center"/>
        <w:rPr/>
      </w:pPr>
      <w:bookmarkStart w:id="0" w:name="a1"/>
      <w:r>
        <w:rPr>
          <w:rStyle w:val="Name"/>
        </w:rPr>
        <w:t>  </w:t>
      </w:r>
      <w:bookmarkEnd w:id="0"/>
    </w:p>
    <w:p>
      <w:pPr>
        <w:pStyle w:val="Newncpi0"/>
        <w:jc w:val="center"/>
        <w:rPr/>
      </w:pPr>
      <w:r>
        <w:rPr>
          <w:rStyle w:val="Name"/>
        </w:rPr>
        <w:t>ПОСТАНОВЛЕНИЕ </w:t>
      </w:r>
      <w:r>
        <w:rPr>
          <w:rStyle w:val="Promulgator"/>
        </w:rPr>
        <w:t>МИНИСТЕРСТВА ЗДРАВООХРАНЕНИЯ РЕСПУБЛИКИ БЕЛАРУСЬ</w:t>
      </w:r>
    </w:p>
    <w:p>
      <w:pPr>
        <w:pStyle w:val="Newncpi"/>
        <w:ind w:hanging="0"/>
        <w:jc w:val="center"/>
        <w:rPr/>
      </w:pPr>
      <w:r>
        <w:rPr>
          <w:rStyle w:val="Datepr"/>
        </w:rPr>
        <w:t>30 июня 2009 г.</w:t>
      </w:r>
      <w:r>
        <w:rPr>
          <w:rStyle w:val="Number"/>
        </w:rPr>
        <w:t xml:space="preserve"> № 75</w:t>
      </w:r>
    </w:p>
    <w:p>
      <w:pPr>
        <w:pStyle w:val="Title"/>
        <w:rPr>
          <w:color w:val="000080"/>
        </w:rPr>
      </w:pPr>
      <w:r>
        <w:rPr>
          <w:color w:val="000080"/>
        </w:rPr>
        <w:t>Об утверждении нормативов предельно допустимых концентраций загрязняющих веществ в атмосферном воздухе и ориентировочно безопасных уровней воздействия загрязняющих веществ в атмосферном воздухе населенных пунктов и мест массового отдыха населения</w:t>
      </w:r>
    </w:p>
    <w:p>
      <w:pPr>
        <w:pStyle w:val="Preamble"/>
        <w:rPr/>
      </w:pPr>
      <w:r>
        <w:rPr/>
        <w:t xml:space="preserve">На основании </w:t>
      </w:r>
      <w:r>
        <w:fldChar w:fldCharType="begin"/>
      </w:r>
      <w:r>
        <w:rPr>
          <w:rStyle w:val="InternetLink"/>
        </w:rPr>
        <w:instrText xml:space="preserve"> HYPERLINK "../../C:%5CGbinfo_u%5Cooos_1%5CTemp%5C149475.htm" \l "a76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дпункта 1.4</w:t>
      </w:r>
      <w:r>
        <w:rPr>
          <w:rStyle w:val="InternetLink"/>
        </w:rPr>
        <w:fldChar w:fldCharType="end"/>
      </w:r>
      <w:r>
        <w:rPr/>
        <w:t xml:space="preserve"> пункта 1 статьи 8, </w:t>
      </w:r>
      <w:r>
        <w:fldChar w:fldCharType="begin"/>
      </w:r>
      <w:r>
        <w:rPr>
          <w:rStyle w:val="InternetLink"/>
        </w:rPr>
        <w:instrText xml:space="preserve"> HYPERLINK "../../C:%5CGbinfo_u%5Cooos_1%5CTemp%5C149475.htm" \l "a77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ункта 2</w:t>
      </w:r>
      <w:r>
        <w:rPr>
          <w:rStyle w:val="InternetLink"/>
        </w:rPr>
        <w:fldChar w:fldCharType="end"/>
      </w:r>
      <w:r>
        <w:rPr/>
        <w:t xml:space="preserve"> статьи 16 Закона Республики Беларусь от 16 декабря 2008 года «Об охране атмосферного воздуха» Министерство здравоохранения Республики Беларусь ПОСТАНОВЛЯЕТ:</w:t>
      </w:r>
    </w:p>
    <w:p>
      <w:pPr>
        <w:pStyle w:val="Point"/>
        <w:rPr/>
      </w:pPr>
      <w:r>
        <w:rPr/>
        <w:t>1. Утвердить и ввести в действие через пятнадцать рабочих дней после дня подписания настоящего постановления:</w:t>
      </w:r>
    </w:p>
    <w:p>
      <w:pPr>
        <w:pStyle w:val="Newncpi"/>
        <w:rPr/>
      </w:pPr>
      <w:r>
        <w:rPr/>
        <w:t xml:space="preserve">нормативы предельно допустимых концентраций загрязняющих веществ в атмосферном воздухе согласно </w:t>
      </w:r>
      <w:r>
        <w:fldChar w:fldCharType="begin"/>
      </w:r>
      <w:r>
        <w:rPr>
          <w:rStyle w:val="InternetLink"/>
        </w:rPr>
        <w:instrText xml:space="preserve"> HYPERLINK "../../C:%5CGbinfo_u%5Cooos_1%5CTemp%5C166206.htm" \l "a2%23a2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ю 1</w:t>
      </w:r>
      <w:r>
        <w:rPr>
          <w:rStyle w:val="InternetLink"/>
        </w:rPr>
        <w:fldChar w:fldCharType="end"/>
      </w:r>
      <w:r>
        <w:rPr/>
        <w:t xml:space="preserve"> к настоящему постановлению;</w:t>
      </w:r>
    </w:p>
    <w:p>
      <w:pPr>
        <w:pStyle w:val="Newncpi"/>
        <w:rPr/>
      </w:pPr>
      <w:r>
        <w:rPr/>
        <w:t xml:space="preserve">нормативы ориентировочно безопасных уровней воздействия загрязняющих веществ в атмосферном воздухе населенных пунктов и мест массового отдыха населения согласно </w:t>
      </w:r>
      <w:r>
        <w:fldChar w:fldCharType="begin"/>
      </w:r>
      <w:r>
        <w:rPr>
          <w:rStyle w:val="InternetLink"/>
        </w:rPr>
        <w:instrText xml:space="preserve"> HYPERLINK "../../C:%5CGbinfo_u%5Cooos_1%5CTemp%5C166206.htm" \l "a3%23a3"</w:instrText>
      </w:r>
      <w:r>
        <w:rPr>
          <w:rStyle w:val="InternetLink"/>
        </w:rPr>
        <w:fldChar w:fldCharType="separate"/>
      </w:r>
      <w:r>
        <w:rPr>
          <w:rStyle w:val="InternetLink"/>
        </w:rPr>
        <w:t>приложению 2</w:t>
      </w:r>
      <w:r>
        <w:rPr>
          <w:rStyle w:val="InternetLink"/>
        </w:rPr>
        <w:fldChar w:fldCharType="end"/>
      </w:r>
      <w:r>
        <w:rPr/>
        <w:t xml:space="preserve"> к настоящему постановлению.</w:t>
      </w:r>
    </w:p>
    <w:p>
      <w:pPr>
        <w:pStyle w:val="Point"/>
        <w:rPr/>
      </w:pPr>
      <w:r>
        <w:rPr/>
        <w:t>2. Признать утратившими силу:</w:t>
      </w:r>
    </w:p>
    <w:p>
      <w:pPr>
        <w:pStyle w:val="Newncpi"/>
        <w:rPr/>
      </w:pPr>
      <w:r>
        <w:fldChar w:fldCharType="begin"/>
      </w:r>
      <w:r>
        <w:rPr>
          <w:rStyle w:val="InternetLink"/>
        </w:rPr>
        <w:instrText xml:space="preserve"> HYPERLINK "../../C:%5CGbinfo_u%5Cooos_1%5CTemp%5C133557.htm" \l "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</w:t>
      </w:r>
      <w:r>
        <w:rPr>
          <w:rStyle w:val="InternetLink"/>
        </w:rPr>
        <w:fldChar w:fldCharType="end"/>
      </w:r>
      <w:r>
        <w:rPr/>
        <w:t xml:space="preserve"> Министерства здравоохранения Республики Беларусь от 26 мая 2008 г. № 11 «О внесении изменений в Гигиенические нормативы 2.1.6.12-46-2005 «Предельно допустимые концентрации (ПДК) и ориентировочно безопасные уровни воздействия (ОБУВ) загрязняющих веществ в атмосферном воздухе населенных мест»;</w:t>
      </w:r>
    </w:p>
    <w:p>
      <w:pPr>
        <w:pStyle w:val="Newncpi"/>
        <w:rPr/>
      </w:pPr>
      <w:r>
        <w:fldChar w:fldCharType="begin"/>
      </w:r>
      <w:r>
        <w:rPr>
          <w:rStyle w:val="InternetLink"/>
        </w:rPr>
        <w:instrText xml:space="preserve"> HYPERLINK "../../C:%5CGbinfo_u%5Cooos_1%5CTemp%5C152551.htm" \l "a1"</w:instrText>
      </w:r>
      <w:r>
        <w:rPr>
          <w:rStyle w:val="InternetLink"/>
        </w:rPr>
        <w:fldChar w:fldCharType="separate"/>
      </w:r>
      <w:r>
        <w:rPr>
          <w:rStyle w:val="InternetLink"/>
        </w:rPr>
        <w:t>постановление</w:t>
      </w:r>
      <w:r>
        <w:rPr>
          <w:rStyle w:val="InternetLink"/>
        </w:rPr>
        <w:fldChar w:fldCharType="end"/>
      </w:r>
      <w:r>
        <w:rPr/>
        <w:t xml:space="preserve"> Главного государственного санитарного врача Республики Беларусь от 31 декабря 2008 г. № 23 «Об утверждении гигиенических нормативов «Предельно допустимые концентрации (ПДК) и ориентировочные безопасные уровни воздействия (ОБУВ) загрязняющих веществ в атмосферном воздухе населенных мест».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  <w:vAlign w:val="bottom"/>
          </w:tcPr>
          <w:p>
            <w:pPr>
              <w:pStyle w:val="Newncpi0"/>
              <w:jc w:val="left"/>
              <w:rPr/>
            </w:pPr>
            <w:r>
              <w:rPr>
                <w:rStyle w:val="Post"/>
              </w:rPr>
              <w:t>Минист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ewncpi0"/>
              <w:jc w:val="right"/>
              <w:rPr/>
            </w:pPr>
            <w:r>
              <w:rPr>
                <w:rStyle w:val="Pers"/>
              </w:rPr>
              <w:t>В.И.Жарк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tbl>
      <w:tblPr>
        <w:tblW w:w="33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3087"/>
        <w:gridCol w:w="3087"/>
      </w:tblGrid>
      <w:tr>
        <w:trPr/>
        <w:tc>
          <w:tcPr>
            <w:tcW w:w="3087" w:type="dxa"/>
            <w:tcBorders/>
          </w:tcPr>
          <w:p>
            <w:pPr>
              <w:pStyle w:val="Agree"/>
              <w:rPr/>
            </w:pPr>
            <w:r>
              <w:rPr/>
              <w:t>СОГЛАСОВАНО</w:t>
            </w:r>
          </w:p>
          <w:p>
            <w:pPr>
              <w:pStyle w:val="Agree"/>
              <w:rPr/>
            </w:pPr>
            <w:r>
              <w:rPr/>
              <w:t xml:space="preserve">Первый заместитель Министра </w:t>
              <w:br/>
              <w:t>природных ресурсов</w:t>
              <w:br/>
              <w:t xml:space="preserve">и охраны окружающей среды </w:t>
              <w:br/>
              <w:t>Республики Беларусь</w:t>
            </w:r>
          </w:p>
          <w:p>
            <w:pPr>
              <w:pStyle w:val="Agreefio"/>
              <w:rPr/>
            </w:pPr>
            <w:r>
              <w:rPr/>
              <w:t>А.Н.Апацкий</w:t>
            </w:r>
          </w:p>
          <w:p>
            <w:pPr>
              <w:pStyle w:val="Agreedate"/>
              <w:rPr/>
            </w:pPr>
            <w:r>
              <w:rPr/>
              <w:t>23.06.20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87" w:type="dxa"/>
            <w:tcBorders/>
          </w:tcPr>
          <w:p>
            <w:pPr>
              <w:pStyle w:val="Newncpi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  <w:bookmarkStart w:id="1" w:name="a2"/>
      <w:bookmarkEnd w:id="1"/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6200"/>
        <w:gridCol w:w="3155"/>
      </w:tblGrid>
      <w:tr>
        <w:trPr/>
        <w:tc>
          <w:tcPr>
            <w:tcW w:w="6200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55" w:type="dxa"/>
            <w:tcBorders/>
          </w:tcPr>
          <w:p>
            <w:pPr>
              <w:pStyle w:val="Append1"/>
              <w:rPr/>
            </w:pPr>
            <w:r>
              <w:rPr/>
              <w:t>Приложение 1</w:t>
            </w:r>
          </w:p>
          <w:p>
            <w:pPr>
              <w:pStyle w:val="Append"/>
              <w:rPr/>
            </w:pPr>
            <w:r>
              <w:rPr/>
              <w:t xml:space="preserve">к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Gbinfo_u%5Cooos_1%5CTemp%5C166206.htm" \l "a1%23a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становлению</w:t>
            </w:r>
            <w:r>
              <w:rPr>
                <w:rStyle w:val="InternetLink"/>
              </w:rPr>
              <w:fldChar w:fldCharType="end"/>
            </w:r>
            <w:r>
              <w:rPr/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30.06.2009 № 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itlep"/>
        <w:rPr/>
      </w:pPr>
      <w:r>
        <w:rPr/>
      </w:r>
    </w:p>
    <w:p>
      <w:pPr>
        <w:pStyle w:val="Titlep"/>
        <w:rPr/>
      </w:pPr>
      <w:r>
        <w:rPr/>
        <w:t>Нормативы предельно допустимых концентраций загрязняющих веществ в атмосферном воздухе</w:t>
      </w:r>
    </w:p>
    <w:tbl>
      <w:tblPr>
        <w:tblW w:w="49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83"/>
        <w:gridCol w:w="637"/>
        <w:gridCol w:w="4988"/>
        <w:gridCol w:w="1385"/>
        <w:gridCol w:w="2545"/>
        <w:gridCol w:w="1278"/>
        <w:gridCol w:w="1555"/>
        <w:gridCol w:w="1553"/>
      </w:tblGrid>
      <w:tr>
        <w:trPr>
          <w:trHeight w:val="24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веществ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по CA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ормул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личина ПДК (мкг/м </w:t>
            </w:r>
            <w:r>
              <w:rPr>
                <w:vertAlign w:val="superscript"/>
              </w:rPr>
              <w:t>3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макси-</w:t>
              <w:br/>
              <w:t>мальная разова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е-</w:t>
              <w:br/>
              <w:t>суточна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средне-</w:t>
              <w:br/>
              <w:t>годова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иридин (этилени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-56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одикарбонамид (профор ЧХЗ-21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-77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зотная кислот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97-37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от (II) оксид (азота окс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02-43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зот (IV) оксид (азота диоксид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02-44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зот трифтори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83-54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криловая кислот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10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рилонитрил (акриловой кислоты нитрил, проп-2-еннитри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13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килбензол линейный (ЛАБ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килбензолсульфокислота (ЛАБСК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илдиметиламины С</w:t>
            </w:r>
            <w:r>
              <w:rPr>
                <w:vertAlign w:val="subscript"/>
              </w:rPr>
              <w:t>10</w:t>
            </w:r>
            <w:r>
              <w:rPr/>
              <w:t>–С</w:t>
            </w:r>
            <w:r>
              <w:rPr>
                <w:vertAlign w:val="subscript"/>
              </w:rPr>
              <w:t>16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илдиметиламины фракций С</w:t>
            </w:r>
            <w:r>
              <w:rPr>
                <w:vertAlign w:val="subscript"/>
              </w:rPr>
              <w:t>17</w:t>
            </w:r>
            <w:r>
              <w:rPr/>
              <w:t>–C</w:t>
            </w:r>
            <w:r>
              <w:rPr>
                <w:vertAlign w:val="subscript"/>
              </w:rPr>
              <w:t>20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илдифенилоксиды (смесь высших моно-, ди- и полиалкилзамещенных дифениловых эфиров) (алотерм-1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килсульфат натрия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лилацетат (уксусной кислоты аллиловый эфир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1-87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Аллилоксиэтанол (аллилоксиэтиловый спир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-45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ьфа-3 (действующее начало – кальций дихлорацет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юминий оксид (в пересчете на алюмин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4-28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юмосиликаты (цеолиты, цеолитовые туфы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Аминобутан (н-бутил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-73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Амино-2,2,6,6-тетраметилпиперидин (аминтриацетон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768-62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Амино-1,3,5-триметилбензол (мезид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05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(4-Аминофенил)-1Н-бензимидазол-5-амин (5[6-диамино-2(4-аминофенил)]-бензимидазо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21-86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Аминоэтанол (коламин, моноэтаноламин; этанолам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-43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ы алифатические С</w:t>
            </w:r>
            <w:r>
              <w:rPr>
                <w:vertAlign w:val="subscript"/>
              </w:rPr>
              <w:t>10</w:t>
            </w:r>
            <w:r>
              <w:rPr/>
              <w:t>–С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ы алифатические С</w:t>
            </w:r>
            <w:r>
              <w:rPr>
                <w:vertAlign w:val="subscript"/>
              </w:rPr>
              <w:t>15</w:t>
            </w:r>
            <w:r>
              <w:rPr/>
              <w:t>–С</w:t>
            </w:r>
            <w:r>
              <w:rPr>
                <w:vertAlign w:val="subscript"/>
              </w:rPr>
              <w:t>20</w:t>
            </w:r>
            <w:r>
              <w:rPr/>
              <w:t xml:space="preserve"> (алкиламины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миак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64-41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моний гумат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Аммоний молибдат (аммоний парамолибдат) (в пересчете на молибд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27-67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Mo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ммоний нитрат (аммиачная селитра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84-52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Аммоний пероксидисульфат (аммония персульфа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27-54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ммоний сульф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83-20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оний хлорид (нашатыр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25-02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l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офос (смесь моно- и диаммоний фосфата с примесью сульфата аммони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35-97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илин (аминобензол, фенил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-53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рилокс-100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рилокс-200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рсин (водород мышьяковист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84-42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Аs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партил-L-фенилаланина метиловый эфир (аспарта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839-47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альдегид (уксусный альдегид, этана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07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Ацетоксибензойная кислота (аспирин, ацетилсалициловая кислота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-78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цетофенон (метилфенилкето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-86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ий и его соединения (в пересчете на бар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ацитрацин (бациллих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5-87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6</w:t>
            </w:r>
            <w:r>
              <w:rPr/>
              <w:t>H</w:t>
            </w:r>
            <w:r>
              <w:rPr>
                <w:vertAlign w:val="subscript"/>
              </w:rPr>
              <w:t>103</w:t>
            </w:r>
            <w:r>
              <w:rPr/>
              <w:t>N</w:t>
            </w:r>
            <w:r>
              <w:rPr>
                <w:vertAlign w:val="subscript"/>
              </w:rPr>
              <w:t>17</w:t>
            </w:r>
            <w:r>
              <w:rPr/>
              <w:t xml:space="preserve"> O</w:t>
            </w:r>
            <w:r>
              <w:rPr>
                <w:vertAlign w:val="subscript"/>
              </w:rPr>
              <w:t>16</w:t>
            </w:r>
            <w:r>
              <w:rPr/>
              <w:t xml:space="preserve"> 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ково-витаминный концентрат (БВК) (по белк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нзальдегид (альдегид бензойный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52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нз(а)пире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-32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 нг/м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 нг/м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илацетат (уксусной кислоты бенз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-11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нзилбензоат (бензиловый эфир бензойной кислоты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-51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илкарбинол (бензил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51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илпенициллин (2S-(2a,5a,6b)]-3,3-Диметил-7-оксо-6-[(фенилацетил)амино]-4тиа-1-азабицикло[3,2,0]-гептан-2-карбо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-33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 xml:space="preserve"> 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Бензилтолуол (монобензилтолу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0-47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нзин сланцевый (в пересчете на углерод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Н,3Н-Бензо[1,2-с:4,5-с]дифуран-1,3,5,7-тетрон (бензол-1,2,4,5-тетракарбоновой кислоты диангидрид, диангидрид ирромеиллитовой кислоты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-32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енз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-43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4-Бензолдикарбоновая кислота (терефталевая кислота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21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олсульфонилхлорид (бензолсульфоновой кислоты хлорангид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-09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-(2-Бензотиазолилтио)морфолин (бензолтиазолилсульфенморфолид,сульфенамид М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-77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Бензотиазон-2-тиол (каптакс, 2-меркаптобензотиазо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-30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иоресметр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[2,4-Бис-(1,1-диметилпропил) фенокси]ацетилхлорид (2,4-дитретамилфеноксиуксусной кислоты хлорангид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34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7</w:t>
            </w:r>
            <w:r>
              <w:rPr/>
              <w:t>Cl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с-(4-хлордифенил) трихлорметилкарбинол (4,4-дихлордифенилтрихлор-метилкарбинол, кельт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-32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Cl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с-(4-хлорфенил)сульфон (4,4-дихлордифенилсульф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-07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-Бис-4-хлорфенилэтанол смесь с 4-хлорфенил-2,4,5-трихлорфенилазосульфидом (мильбекс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72-20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·</w:t>
              <w:b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м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26-45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малканы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ромбенз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86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Br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Бромбутан (бутил бромистый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-65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Вr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Бромбутановая кислота (а-броммасляная кислота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-58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Br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Бромгексан (гексил бромист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-25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Вr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Бромгептан (гептил бромист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9-04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Br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Бромдекан (децил бромист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-29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Br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-Бром-4-[(диметиламино)-метил]-5-гидрокси-1-метил-2-[(фенилтио)метил]-1Н-индол-3-карбоксилата гидрохлорид (арбид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707-23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6</w:t>
            </w:r>
            <w:r>
              <w:rPr/>
              <w:t>Br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мированные алкилы C</w:t>
            </w:r>
            <w:r>
              <w:rPr>
                <w:vertAlign w:val="subscript"/>
              </w:rPr>
              <w:t>10</w:t>
            </w:r>
            <w:r>
              <w:rPr/>
              <w:t>–C</w:t>
            </w:r>
            <w:r>
              <w:rPr>
                <w:vertAlign w:val="subscript"/>
              </w:rPr>
              <w:t>13</w:t>
            </w:r>
            <w:r>
              <w:rPr/>
              <w:t xml:space="preserve"> (бромдекан – 14–16 %; бромундекан – 35–39 %; бромдодекан – до 19,7 %; примеси С</w:t>
            </w:r>
            <w:r>
              <w:rPr>
                <w:vertAlign w:val="subscript"/>
              </w:rPr>
              <w:t>9</w:t>
            </w:r>
            <w:r>
              <w:rPr/>
              <w:t>–C</w:t>
            </w:r>
            <w:r>
              <w:rPr>
                <w:vertAlign w:val="subscript"/>
              </w:rPr>
              <w:t>13</w:t>
            </w:r>
            <w:r>
              <w:rPr/>
              <w:t xml:space="preserve"> – 17–20 %) (контроль по бромундекану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Бром-3-метилбутан (изоамил бромистый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82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Br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Бром-3-метилпропан (изобутил бромистый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77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Вr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Бром-2 метоксибензол (о-бромани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8-57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Вr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Бромнафтал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-11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Br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Бром-1-нитробензол (м-нитробромбензо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5-79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Вr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-бром-2-нитрофенол (о-нитробромбензо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93-52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Вr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мфенолы (о,м,п-бромфе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Вr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-1,3-диен (1,3-бутадиен, дивини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-99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т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-97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таналь (бутиральдегид, масляный альдегид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-72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тановая кислота (масляная кислота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92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н-1-ол (бутил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-36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Бутантиол (бутилмеркапт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-79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-1-ен (бутил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-98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т-2-еналь (кротоновый альдегид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-73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(Z)-Бут-2-ендиоат натрия (малеиновой кислоты натриевая соль, натрий малеа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05-55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Na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Е)-Бут-2-ендиовая кислота (фумаровая кислота, син.транс-1,3-этилендикарбо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17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-3-ен-2-он (1-бутен-3-он, метилвинилкет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94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акрилат (акриловой кислоты бу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-32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Бутилацетат (уксусной кислоты бутиловый эфир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-86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-Бутилбензолсульфамид (бензолсульфоновой кислоты N-бутиламид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22-84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-2-метилпроп-2-еноат (бутилметакрилат, метакриловой кислоты бу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-88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Бутилтиобензтиазол (бутилкаптакс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4-17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анадий пентоксид (пыль) (ванадия пятиокис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4-62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V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илбензол (стир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42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Висмут окси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4-76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B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льфрам триоксид (вольфрамовый ангидрид, вольфрам (VI) окс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4-35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W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априн (по специфическому белк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гидро-1Н-азепин (азациклогептан, гексаметилени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-49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</w:t>
            </w:r>
            <w:r>
              <w:rPr>
                <w:rStyle w:val="Onesymbol"/>
              </w:rPr>
              <w:t></w:t>
            </w:r>
            <w:r>
              <w:rPr/>
              <w:t>,4</w:t>
            </w:r>
            <w:r>
              <w:rPr>
                <w:rStyle w:val="Onesymbol"/>
              </w:rPr>
              <w:t></w:t>
            </w:r>
            <w:r>
              <w:rPr/>
              <w:t>,4</w:t>
            </w:r>
            <w:r>
              <w:rPr>
                <w:rStyle w:val="Onesymbol"/>
              </w:rPr>
              <w:t></w:t>
            </w:r>
            <w:r>
              <w:rPr/>
              <w:t>,</w:t>
            </w:r>
            <w:r>
              <w:rPr>
                <w:rStyle w:val="Onesymbol"/>
              </w:rPr>
              <w:t></w:t>
            </w:r>
            <w:r>
              <w:rPr/>
              <w:t>,5</w:t>
            </w:r>
            <w:r>
              <w:rPr>
                <w:rStyle w:val="Onesymbol"/>
              </w:rPr>
              <w:t></w:t>
            </w:r>
            <w:r>
              <w:rPr/>
              <w:t>,8</w:t>
            </w:r>
            <w:r>
              <w:rPr>
                <w:rStyle w:val="Onesymbol"/>
              </w:rPr>
              <w:t></w:t>
            </w:r>
            <w:r>
              <w:rPr/>
              <w:t>,8</w:t>
            </w:r>
            <w:r>
              <w:rPr>
                <w:rStyle w:val="Onesymbol"/>
              </w:rPr>
              <w:t></w:t>
            </w:r>
            <w:r>
              <w:rPr/>
              <w:t>,</w:t>
            </w:r>
            <w:r>
              <w:rPr>
                <w:rStyle w:val="Onesymbol"/>
              </w:rPr>
              <w:t></w:t>
            </w:r>
            <w:r>
              <w:rPr/>
              <w:t>)-(1,4,4а, 5,8,8а)-Гексагидро-1,-2,3,4,10,10-гексахлор-1,4:5,8-диметанонафталин (альдр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9-00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 xml:space="preserve"> Cl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2</w:t>
            </w:r>
            <w:r>
              <w:rPr>
                <w:rStyle w:val="Onesymbol"/>
              </w:rPr>
              <w:t></w:t>
            </w:r>
            <w:r>
              <w:rPr/>
              <w:t>,3а</w:t>
            </w:r>
            <w:r>
              <w:rPr>
                <w:rStyle w:val="Onesymbol"/>
              </w:rPr>
              <w:t></w:t>
            </w:r>
            <w:r>
              <w:rPr/>
              <w:t>,4</w:t>
            </w:r>
            <w:r>
              <w:rPr>
                <w:rStyle w:val="Onesymbol"/>
              </w:rPr>
              <w:t></w:t>
            </w:r>
            <w:r>
              <w:rPr/>
              <w:t>,7</w:t>
            </w:r>
            <w:r>
              <w:rPr>
                <w:rStyle w:val="Onesymbol"/>
              </w:rPr>
              <w:t></w:t>
            </w:r>
            <w:r>
              <w:rPr/>
              <w:t>,7а</w:t>
            </w:r>
            <w:r>
              <w:rPr>
                <w:rStyle w:val="Onesymbol"/>
              </w:rPr>
              <w:t></w:t>
            </w:r>
            <w:r>
              <w:rPr/>
              <w:t>)-(2,3,3а, 4,7,-7</w:t>
            </w:r>
            <w:r>
              <w:rPr>
                <w:rStyle w:val="Onesymbol"/>
              </w:rPr>
              <w:t></w:t>
            </w:r>
            <w:r>
              <w:rPr/>
              <w:t xml:space="preserve">)-Гексагидро-2,4,5,6,7,8,8-гептахлор-4,7-метаноинден (дилор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68-01-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Cl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3,3а,4,5,6-Гексагидро-8-циклогексил-1-Н-пиразино-(3,2,1-</w:t>
            </w:r>
            <w:r>
              <w:rPr>
                <w:rStyle w:val="Onesymbol"/>
              </w:rPr>
              <w:t></w:t>
            </w:r>
            <w:r>
              <w:rPr/>
              <w:t xml:space="preserve">,к)-карбазол (тетраиндо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2</w:t>
            </w:r>
            <w:r>
              <w:rPr/>
              <w:t>Н</w:t>
            </w:r>
            <w:r>
              <w:rPr>
                <w:vertAlign w:val="subscript"/>
              </w:rPr>
              <w:t>29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декафторгептан (перфторгепт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-57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F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кис(циано-С)феррат(4-)железа (3 </w:t>
            </w:r>
            <w:r>
              <w:rPr>
                <w:vertAlign w:val="superscript"/>
              </w:rPr>
              <w:t>+ </w:t>
            </w:r>
            <w:r>
              <w:rPr/>
              <w:t xml:space="preserve">) (3:4) (ОС-6-11) (берлинская лазурь, железная лазурь; железо ферроцианид; ферроц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38-43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FeN</w:t>
            </w:r>
            <w:r>
              <w:rPr>
                <w:vertAlign w:val="subscript"/>
              </w:rPr>
              <w:t>6</w:t>
            </w:r>
            <w:r>
              <w:rPr/>
              <w:t>·4/3Fe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кис(циано-С)феррат(4-)-тетракалия (ОС-6-11) (желтая кровяная соль, феррицианид кали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43-58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FеК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кис(циано-С)феррат(3-)-трикалия (ОС-6-11) (красная кровяная соль, феррицианид кали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46-66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FеК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метилентетрамин-2-хлор-этилфосфат (геметрел, 2-хлорметилфосфоновой кислоты гексаметилентетрааммон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576-33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Cl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кс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54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наль (капроновый альдег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-25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новая кислота (капро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-62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н-1-ол (гексил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-27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тиурам (50 % – тиурам, 30 % – гексахлорбензол, 20 % – наполните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фторбензол (перфторбен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2-56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F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ксафторпропен (перфторпропиле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-15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,3,4,7,7-Гексахлорбицикло-(2,-2,1)-гептен-2,5,6-бис-(оксиметил) сульфит (тиод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-29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,3,4,5,6-Гексахлорциклогексан (гексахлор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8-73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ксахлорэтан (перхлорэта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-72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Гексе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2-41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ксилацетат (уксусной кислоты гексиловый эфир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-92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овет (окситетрациклин – 5 %; гексаметилентетрамин – 6 %; дибазол – 0,07 %; лактоза – до 100 %) (по тетрациклину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птаналь (энантовый альдег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-71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пт-1-е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2-76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рманий диоксид (германий (IV) оксид, германия двуокись) (в пересчете на герман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0-53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Ge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бромид (водород бро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47-01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BrH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Гидроксибензамид (о-оксибензамид, салициламид; салициловой кислоты амид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-45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-Гидрокси-1,3-бензоксатиол-2-он (5-окси-1,3-бензоксатиолон-2, тиол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91-65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(2’-Гидрокси-5’-метилфенил)-бензтриазол (беназол П, тинувин П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0-22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-Гидроксипентан-2-он (ацетопропиловый спирт) (3-ацетопропанол, </w:t>
            </w:r>
            <w:r>
              <w:rPr>
                <w:rStyle w:val="Onesymbol"/>
              </w:rPr>
              <w:t></w:t>
            </w:r>
            <w:r>
              <w:rPr/>
              <w:t>-ацетопропил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1-73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Гидрокси-1,2,3-пропантрикарбоновая кислота (лимонн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-92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-(4-Гидроксифенил)ацетамид (п-ацетаминофенетол, парацетамо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-90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хлорид (водород хлорид, солян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47-01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l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цианид (муравьиной кислоты нитрил, циановодород, синильная кислота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-90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H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аналь (каприновый альдег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-31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андиовая кислота (1,8-октандиовая кислота, себаци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-20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5-Диазобицикло-(3,1,0)-гекс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90-31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лкиламинопропионитрил (ифхангаз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6-Диаминогексан (гексаметилендиам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-09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,4-Диаминодифенилсульфо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-08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2,5,6-Дибензантраце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-70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2-Дибензтиазолилдисульфид (альтакс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-78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4-Дибромбенз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-37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2-Дибромпроп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75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2-Дибромпропан-1-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-13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4-Дибромтолуол (2,4-дибром-1-метилбензо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543-75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винилбензол технический (смесь дивинилбензола с этилстиролом) (по этилстирол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1-74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-Дигидроперфторгептилакрилат (акриловой кислоты 1,1-дигидроперфторгеп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1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гидрофурандион-2,5 (малеиновый ангидрид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31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гидрофуран-2-он (</w:t>
            </w:r>
            <w:r>
              <w:rPr>
                <w:rStyle w:val="Onesymbol"/>
              </w:rPr>
              <w:t></w:t>
            </w:r>
            <w:r>
              <w:rPr/>
              <w:t>-бутиролактон, 2-кетотетрагидрофур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-48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тиладипинат (адипиновой кислоты диметиловый эфир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7-93-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тилам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-40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аминобензолы (диметиланилины, ксилидины – смесь мета-, орто- и параизомеров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0-73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[4S-(4</w:t>
            </w:r>
            <w:r>
              <w:rPr>
                <w:rStyle w:val="Onesymbol"/>
              </w:rPr>
              <w:t></w:t>
            </w:r>
            <w:r>
              <w:rPr/>
              <w:t>,4a</w:t>
            </w:r>
            <w:r>
              <w:rPr>
                <w:rStyle w:val="Onesymbol"/>
              </w:rPr>
              <w:t></w:t>
            </w:r>
            <w:r>
              <w:rPr/>
              <w:t>,5</w:t>
            </w:r>
            <w:r>
              <w:rPr>
                <w:rStyle w:val="Onesymbol"/>
              </w:rPr>
              <w:t></w:t>
            </w:r>
            <w:r>
              <w:rPr/>
              <w:t>,5а</w:t>
            </w:r>
            <w:r>
              <w:rPr>
                <w:rStyle w:val="Onesymbol"/>
              </w:rPr>
              <w:t></w:t>
            </w:r>
            <w:r>
              <w:rPr/>
              <w:t>,6</w:t>
            </w:r>
            <w:r>
              <w:rPr>
                <w:rStyle w:val="Onesymbol"/>
              </w:rPr>
              <w:t></w:t>
            </w:r>
            <w:r>
              <w:rPr/>
              <w:t>,12а</w:t>
            </w:r>
            <w:r>
              <w:rPr>
                <w:rStyle w:val="Onesymbol"/>
              </w:rPr>
              <w:t></w:t>
            </w:r>
            <w:r>
              <w:rPr/>
              <w:t>)-4-Диметиламино)-1,4,4а, 5,5а, 6,11,-12а-октагидро-3,5,6,10,12,12а-гексагидрокси-6-метил-1,11-ди-оксо-2-нафтацинкарбоксамид (5-гидрокситетрациклин, окситетрацик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57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[4S-(4</w:t>
            </w:r>
            <w:r>
              <w:rPr>
                <w:rStyle w:val="Onesymbol"/>
              </w:rPr>
              <w:t></w:t>
            </w:r>
            <w:r>
              <w:rPr/>
              <w:t>,4a</w:t>
            </w:r>
            <w:r>
              <w:rPr>
                <w:rStyle w:val="Onesymbol"/>
              </w:rPr>
              <w:t></w:t>
            </w:r>
            <w:r>
              <w:rPr/>
              <w:t>,5</w:t>
            </w:r>
            <w:r>
              <w:rPr>
                <w:rStyle w:val="Onesymbol"/>
              </w:rPr>
              <w:t></w:t>
            </w:r>
            <w:r>
              <w:rPr/>
              <w:t>,5а</w:t>
            </w:r>
            <w:r>
              <w:rPr>
                <w:rStyle w:val="Onesymbol"/>
              </w:rPr>
              <w:t></w:t>
            </w:r>
            <w:r>
              <w:rPr/>
              <w:t>,6</w:t>
            </w:r>
            <w:r>
              <w:rPr>
                <w:rStyle w:val="Onesymbol"/>
              </w:rPr>
              <w:t></w:t>
            </w:r>
            <w:r>
              <w:rPr/>
              <w:t>,12а</w:t>
            </w:r>
            <w:r>
              <w:rPr>
                <w:rStyle w:val="Onesymbol"/>
              </w:rPr>
              <w:t></w:t>
            </w:r>
            <w:r>
              <w:rPr/>
              <w:t xml:space="preserve">)-4-Диметиламино)-1,4,4а, 5,5а,6,11,-12а-октагидро-3,5,6,10,12,12а-гексагидрокси-6-метил-1,11-ди-оксо-2-нафтацинкарбоксамид гидрохлорид (5-гидрокситетрациклина гидрохлорид, окситетрациклина хлоргидра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58-46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9</w:t>
            </w:r>
            <w:r>
              <w:rPr/>
              <w:t>·ClH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[4S-(4</w:t>
            </w:r>
            <w:r>
              <w:rPr>
                <w:rStyle w:val="Onesymbol"/>
              </w:rPr>
              <w:t></w:t>
            </w:r>
            <w:r>
              <w:rPr/>
              <w:t>,4a</w:t>
            </w:r>
            <w:r>
              <w:rPr>
                <w:rStyle w:val="Onesymbol"/>
              </w:rPr>
              <w:t></w:t>
            </w:r>
            <w:r>
              <w:rPr/>
              <w:t>,5a</w:t>
            </w:r>
            <w:r>
              <w:rPr>
                <w:rStyle w:val="Onesymbol"/>
              </w:rPr>
              <w:t></w:t>
            </w:r>
            <w:r>
              <w:rPr/>
              <w:t>,6</w:t>
            </w:r>
            <w:r>
              <w:rPr>
                <w:rStyle w:val="Onesymbol"/>
              </w:rPr>
              <w:t></w:t>
            </w:r>
            <w:r>
              <w:rPr/>
              <w:t>,12а</w:t>
            </w:r>
            <w:r>
              <w:rPr>
                <w:rStyle w:val="Onesymbol"/>
              </w:rPr>
              <w:t></w:t>
            </w:r>
            <w:r>
              <w:rPr/>
              <w:t>)]-4-(Диметиламино)-1,4,4а,5,5а,6-11,12а-октагидро-3,6,10,12, 12а-пентагидрокси-6-метил-1,11-ди-оксо-2-нафтаценкарбоксамид (тетрацик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-54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Диметиламино)этанол (N,N-диметилэтанол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01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,N-Диметиланил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-69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,N-Диметилацетами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-19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тил-1,4-бензолдикарбонат (диметилтерефтала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-61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0-Диметил-S-(1,2-бис-карбэтоксиэтилдитиофосфат)2-(димефокситиофосфорилтио)-бутандионовой кислоты диэтиловый эфир (карбофос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-75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,3-Диметилбутан-2-он (пинакол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97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(2,2-Диметилвинил)-3,3-диметилциклопропинкарбоновой кислоты метиловый эфир (3-(1-бутенил)-2,2-диметилциклопропановой кислоты метиловый эфир, метиловый эфир хризантемовой кислоты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314-69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,0-Диметил-1-гидрокси-2,2,2-трихлорэтилфосфонат (хлорофос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68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тил(1,1-диметил-3-оксобутил)фосфонат (димефосфо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94-26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,4-Диметил-1,3-диокс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6-15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тилдисульфи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4-92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0-Диметил-0-(2-диэтиламино-6-метилпиримидинил-4)тиофосфат (актелик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Р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изофталат (1,3-бензолдикарбоновой кислоты диметиловый эфир, изофталевой кислоты диме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9-93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,0-Диметил-S-[2-(N-метиламино)-2-оксоэтил]дитиофосфат (0,0-диметил-S-1N-метилкарбомидометилдитио фосфат, рогор; фосфамид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-51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0-Диметил-S-[2-[1-метил-2-(метиламино)-2-оксоэтил]тио]-этилтиофосфат (0,0-диметил-S-[2-(1-N-метилкарбомоилэтилтиоэтил] тиофосфат); кильва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75-23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0-Диметил-0-(3-метил-4-нитрофенил)фосфат (метилнитрофос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-14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O</w:t>
            </w:r>
            <w:r>
              <w:rPr>
                <w:vertAlign w:val="subscript"/>
              </w:rPr>
              <w:t>6</w:t>
            </w: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,0-Диметил-S-(N-метил-N-формилкарбомоилметил)-дитиофосфат (антио, 0,0-диметил-S-[2-(формилметиламино)-2-оксоэтилдитиофосфа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40-82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0-Диметил-0-(4-нитрофенил)-тиофосфат (метафос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-00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O</w:t>
            </w:r>
            <w:r>
              <w:rPr>
                <w:vertAlign w:val="subscript"/>
              </w:rPr>
              <w:t>5</w:t>
            </w:r>
            <w:r>
              <w:rPr/>
              <w:t>P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тилпентандиоат (глутаровой кислоты диметиловый эфир, диметилглутара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9-40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тилсульфи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18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метил-N-[3-(1,1,2,2-тетрафторэтокси)фенил] мочевина (тетрафлурон, томил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954-37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3-Диметил-1-(1Н-1,2,4-триазол-1-ил)-1-(4-хлорфенокси)бутан-2-ол (триадиме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219-65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Cl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’-(2,4-Диметилфенил)-N-[(2,-4-диметилфенил)имино]метил]-N-метилметанимидамид (1,3-ди-(2,4-ксилимино)-2-метил-2-азопропан, митак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89-61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9</w:t>
            </w:r>
            <w:r>
              <w:rPr/>
              <w:t>Н</w:t>
            </w:r>
            <w:r>
              <w:rPr>
                <w:vertAlign w:val="subscript"/>
              </w:rPr>
              <w:t>2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6-Диметилфенол (2,6-ксиле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6-26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метилформамид (муравьиной кислоты N,N-диметила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-12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фталат (диметилортофталат, ортофталевой кислоты диметиловый эфир; фталевой кислоты диме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-11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тил-1,2-этандикарбоксилат (диметилсукцина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-65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-Диметилэтилбензоат (бензойной кислоты изобутиловый эфир, изобутилбензо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4-65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,0-Диметил-S-этилмеркапто-этилдитиофосфат (0,0-диметил-S-(2-этилтиоэтил)дитиофосфат, М-81; экат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0-15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PS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оксиметан (диметилформа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-87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нил (смесь: 25 % – дифенила и 75 % – дифенилоксид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4-13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·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оксины (в пересчете на 2,3,7,8, тетрахлордибензо-1,4-диокс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6-01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 пг/м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пропиламин*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-84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,4-Дитиобисморфолин (N,N-диморфолиндисульфид, N,N-дитиобисморфолин; сульфазан 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-34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фторметан (метиленфторид, фреон 32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10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2-Дифтор-1,2,2-трихлорэтан (фреон 122а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Сl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фторхлорметан (фреон 22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45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HCIF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6-Дихлораминобензол (2,6-дихлоранил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8-31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,4-Дихлоранил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-76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хлордифторметан (фреон 12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71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CI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хлорметан (метиленхлорид, метилен хлорист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09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 8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3-Дихлор-1,4-нафтохинон (дихло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-80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2-Дихлорпроп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87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8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-Дихлорпроп-1-ен (1,3-дихлорпропил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2-75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3-Дихлорпроп-1-е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88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хлорфторметан (фреон 21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43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HCl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-Дихлорэтан (дихлорэт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0-21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циклогексиламина малорастворимая соль (ингибитор коррозии МСДА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Cl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циклогексиламин нитрит (ингибитор коррозии НД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29-91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этилам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-89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Диэтиламино)-N-(2,6-диметилфенил)ацетамида гидрохлорид (2-диэтиламино-2,6-ацетоксилидид, гидрохлорид; лидокаина гидрохл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-78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·ClH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N,N-Диэтиламино)этантиол (</w:t>
            </w:r>
            <w:r>
              <w:rPr>
                <w:rStyle w:val="Onesymbol"/>
              </w:rPr>
              <w:t></w:t>
            </w:r>
            <w:r>
              <w:rPr/>
              <w:t>-иэтиламиноэтилмеркапт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38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этиланил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-66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,0-Диэтил-0-(2-изопропил-4-метил-6-иримидил)тиофосфат (базуд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3-41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этил-3-метилбензамид (N,N-диэтил-3-толуидин, N,N-диэтил-м-толуи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-67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этилртуть (в пересчете на ртут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7-4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Hg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,0-Диэтил-0-(3,5,6-трихлор пиридил-2)тиофосфат (дурсбан, хлорпирифос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21-88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  <w:r>
              <w:rPr/>
              <w:t>Р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,0-Диэтил-S-(6-хлорбензокса-зонилин-3-метил)дитиофосфат (фозало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0-17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NO</w:t>
            </w:r>
            <w:r>
              <w:rPr>
                <w:vertAlign w:val="subscript"/>
              </w:rPr>
              <w:t>4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,0-Диэтилхлортиофосфат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4-0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lO</w:t>
            </w:r>
            <w:r>
              <w:rPr>
                <w:vertAlign w:val="subscript"/>
              </w:rPr>
              <w:t>2</w:t>
            </w:r>
            <w:r>
              <w:rPr/>
              <w:t>P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4,6,10-Додекатетрае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30-32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зо (II) оксид* (в пересчете на железо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9-37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зо сульфат* (в пересчете на железо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20-78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e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зо трихлорид* (железа хлорид) (в пересчете на железо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05-08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F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Зола сланцевая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-Изобензофурандион (фталевый ангид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-44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утан (2-метилпропан, изобутан R600A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28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утилацетат (уксусной кислоты изобу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19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бутилен (2-метилпроп-1-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-11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(Изобутокси)этанол (бутилцеллозольв, моноизобутиловый эфир этиленгликоля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39-2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пентил-2-гидроксибензоат (изоамилсалицилат, салициловой кислоты изопен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-20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прена олигомеры (димеры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796-4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пропилбензол (кум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-82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-Изопропил-N-фенил-1,4-фенилендиамин (диафен ФП, сантофлекс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Изопропокси)этанол (изопропилцеллозольв, моноизопропиловый эфир этиленгликол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-59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2-Иминобис(этиламин) (диэтилентри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-40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 древесно-смоляной прямой гонки (ИДСПГ) (контроль по фенол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дий (III) нитрат (в пересчете на инд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65-14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n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Йо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53-56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мий и его соединения (в пересчете на кадм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ий 0-бутилдитиокарбонат (калий ксантогенат бутиловый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1-58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KO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Калий карбонат (калий карбонат, поташ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4-08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К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ий 0-(2-метилпропил)-дитиокарбонат (калий ксантогенат изобутиловый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01-46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KO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й 0-(метилэтил)дитиокарбонат (калий ксантогенат изопропилов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-92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KO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й хлорид (калий хлорист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7-40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LK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й 0-этилдитиокарбонат (калий ксантогенат этилов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-89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КO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й диацетат (кальций ацетат) (по кальцию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-54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а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Кальций диборат (кальций ортобо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01-61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  <w:r>
              <w:rPr/>
              <w:t>Са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й гидрооксид (гашенная известь, пушонк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5-62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ьций нитрат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24-37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й октадеканоат (кальций стеа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2-23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6</w:t>
            </w:r>
            <w:r>
              <w:rPr/>
              <w:t>Н</w:t>
            </w:r>
            <w:r>
              <w:rPr>
                <w:vertAlign w:val="subscript"/>
              </w:rPr>
              <w:t>70</w:t>
            </w:r>
            <w:r>
              <w:rPr/>
              <w:t>Са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</w:t>
            </w:r>
            <w:r>
              <w:rPr/>
              <w:t>-Капролактам (лактам 6-аминокапроновой кислоты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-60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щевина (по аллерген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бальт (кобальт металлическ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0-48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бальт (II) ацетат (в пересчете на кобаль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47-53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o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бальт оксид (в пересчете на кобаль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7-96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о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бальт сульфат (в пересчете на кобаль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26-2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o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озиция «Дон-52» (в пересчете на изопропа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аситель органический активный бирюзовый К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аситель органический активный синий 2КТ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аситель органический кислотный черный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ь органический прямой черный 2С (бис[4-(7-[2-амино-(2-гидроксиэтиламино)фенилазо]-2-гидрокси-3-сульфонафт-2-илазо)-2-сульфофенил]амин, тетранатр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28-38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8</w:t>
            </w:r>
            <w:r>
              <w:rPr/>
              <w:t>H</w:t>
            </w:r>
            <w:r>
              <w:rPr>
                <w:vertAlign w:val="subscript"/>
              </w:rPr>
              <w:t>40</w:t>
            </w:r>
            <w:r>
              <w:rPr/>
              <w:t>N</w:t>
            </w:r>
            <w:r>
              <w:rPr>
                <w:vertAlign w:val="subscript"/>
              </w:rPr>
              <w:t>13</w:t>
            </w:r>
            <w:r>
              <w:rPr/>
              <w:t>Na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13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раситель органический хромовый черный O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50-21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3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9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зол (смесь изомеров о-, м-, п-) (трикре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9-77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илолы (смесь изомеров о-, м-, п-ксил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тучие компоненты смеси душистых веществ и эфирных масел, содержащиеся в выбросах предприятий парфюмерно-косметической промышленности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ний дихлорат гидрат (магний перхло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26-21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MgO</w:t>
            </w:r>
            <w:r>
              <w:rPr>
                <w:vertAlign w:val="subscript"/>
              </w:rPr>
              <w:t>6</w:t>
            </w:r>
            <w:r>
              <w:rPr/>
              <w:t>·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гний окси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9-48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Mg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зутная зола теплоэлектростанций (в пересчете на ванад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ганец и его соединения в пересчете на марганец (IV) окс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минеральное нефтяное (веретенное, машинное, цилиндровое и др.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ь и ее соединения (в пересчете на мед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дь (П) окси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7-38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u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дь (II) трихлорфенолят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67-55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6</w:t>
            </w:r>
            <w:r>
              <w:rPr/>
              <w:t>Cu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дь (I) хлорид (медь хлористая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58-89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lCu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лиорант (смесь: кальций карбонат, хлорид, сульфат – 79 %, кремний диоксид – 10–13 %, магний оксид – 3,5 %; железо оксид – 1,6 % и др.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прин бактериальный (ацидофильные бактерии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ркаптоэтанол (монотиоэтиленглик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-24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нол (метил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-56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нтиол (метилмеркапт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-93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акрилат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-33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амин (монометил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-89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Метиланилин (монометилани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61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ацетат (уксусной кислоты ме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20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ацетилен (проп-1-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-99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ацетиленалленовая фракция: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 метилацетилену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 смеси (МАФ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бензоат (бензойной кислоты ме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-58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бензолсульфонат (бензолсульфоновой кислоты метиловый эфир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-18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бута-1,3-диен (изопрен, 2-метилбутадиен-1,3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79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бут-2-ен-1-ол (изобутиленкарби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75-87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бут-3-енол-2 (диметилвинилкарби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-18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[1-(бутилкарбомоил)-1Н-бензимидазол-2-ил]карбамат (узге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804-35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Метилвинил)бензол (</w:t>
            </w:r>
            <w:r>
              <w:rPr>
                <w:rStyle w:val="Onesymbol"/>
              </w:rPr>
              <w:t></w:t>
            </w:r>
            <w:r>
              <w:rPr/>
              <w:t xml:space="preserve">-метилстирол, 2-фенил-1-пропе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-83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-2-гидроксибензоат (метилсалицилат, салициловой кислоты ме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-76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-Метил-5,6-дигидропир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02-35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-4,4-диметил-3-оксопентаноат (пивалоилпировиноградной кислоты ме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107-14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-4,4-диметилпропаноат (пивалоилуксусной кислоты метиловый эфир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8-98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дихлорацетат (дихлоруксусной кислоты ме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-5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-3(2,2-дихлорэтенил)-2,2-диметилциклопропанкарбонат (перметриновой кислоты ме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898-95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енбромид (метилен бромист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-95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Метиленбутандиовая кислота (итаконовая кислота, метиленбутан-бутандионовая кислота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-65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2-Метилендигидразид-4-пиридинкарбоновой кислоты (метазид, 1,1-метилен-бис-(изоникотиноилгидразон)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7-15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енйодид (метилен йодист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11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иленоксетан-2-он (бутен-3 олид-1,3; дикет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4-82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-Метилентетрагидро-2Н-пир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838-71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-2-0-изобутилметил-фосфоноксиакрилат (препарат Факрил-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карбамат 1-нафталенола (метилкабаминовой кислоты нафт-1-иловый эфир, N-метил-1-нафтилкарбамат; сев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-25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-4-метилбензоат (4-толуилиловой кислоты метиловый эфир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-75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-2-метилпроп-2-еноат (метакриловой кислоты метиловый эфир, метилметакрил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-62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оксиран (пропилена оксид, 1,2-эпоксипроп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56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пентаноат (валериановой кислоты метиловый эфир, метилвале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4-24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ил-2-пентанол (метилизобутилкарби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11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илпентан-2-он (метилизобутилкет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10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илпентен-1 (изогекс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1-37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Метилпент-2-еналь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3-36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пропаналь (изобутиральдегид, изомасляный альдег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84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пропан-1-ол (изобутил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83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проп-2-еновая кислота (метакрил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41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пропионитрил (изобутиронитри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82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Метил-1-фенилэтилгидропероксид (гидроперекись изопропилбензола, диметилбензилгидроперекис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-15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формиат (муравьиной кислоты ме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31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Метилэтил[2-(1-метилпропил)-4,6-динитрофенил]карбонат (акрекс, 2-изопропил-(1-метил-н-пропил)-4,6-динитрофенилкарбона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3-21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он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5-18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оксибензальдегид (анисовый альдегид, обеп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-11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оксикарбонил-N-[(4,6-диметил-1,3-пиримидин-2-ил) аминокарбонил] бензолсульфамид калиевая соль (калиевая соль Анкор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окси-2-метилпропан (метил-трет-бу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4-04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обильтерм-605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либден и его неорганические соединения (молибден (III) оксид, парамолибдат аммония и др.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чевина (диамид угольной кислоты, карба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-13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уравьиная кислота (метановая кислота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-18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ышьяк, неорганические соединения (в пересчете на мышьяк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й йодид (в пересчете на йо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81-82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Na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Натрий станнат (оловянокислый натрий гидрат) (в пересчете на олово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58-66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й и его соединения (в пересчете на натр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Натрий тетраоксовольфрамат (VI) (натрий вольфрамат дигидрат) (в пересчете на вольфра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13-10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W·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й хлорид (поваренн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47-14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INa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афтал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-20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Нафталиндион (</w:t>
            </w:r>
            <w:r>
              <w:rPr>
                <w:rStyle w:val="Onesymbol"/>
              </w:rPr>
              <w:t></w:t>
            </w:r>
            <w:r>
              <w:rPr/>
              <w:t xml:space="preserve">-нафтахинон, 1,4-нафтахино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-15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фт-2-ол (</w:t>
            </w:r>
            <w:r>
              <w:rPr>
                <w:rStyle w:val="Onesymbol"/>
              </w:rPr>
              <w:t></w:t>
            </w:r>
            <w:r>
              <w:rPr/>
              <w:t>-нафт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-19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кель (никель металлическ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0-02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кель окси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3-99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i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кель растворимые соли (в пересчете на нике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кель (II) сульфат (в пересчете на нике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86-81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i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илы карбоновых кислот С</w:t>
            </w:r>
            <w:r>
              <w:rPr>
                <w:vertAlign w:val="subscript"/>
              </w:rPr>
              <w:t>17</w:t>
            </w:r>
            <w:r>
              <w:rPr/>
              <w:t>–С</w:t>
            </w:r>
            <w:r>
              <w:rPr>
                <w:vertAlign w:val="subscript"/>
              </w:rPr>
              <w:t>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илы синтетических жирных кислот фракций С</w:t>
            </w:r>
            <w:r>
              <w:rPr>
                <w:vertAlign w:val="subscript"/>
              </w:rPr>
              <w:t>10</w:t>
            </w:r>
            <w:r>
              <w:rPr/>
              <w:t>–С</w:t>
            </w:r>
            <w:r>
              <w:rPr>
                <w:vertAlign w:val="subscript"/>
              </w:rPr>
              <w:t>16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Нитробензойной кислоты-пергидроазепин, аддукт (гексагидро-1н-азепиний-3-нитробензоат, ингибитор коррозии Г-2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70-73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тробенз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-95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Нитрозодиметиламин (диметилнитроз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-75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Нитро-4-трифторметил-1-хлорбензол (нитрохлорбензотрифт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-17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F</w:t>
            </w:r>
            <w:r>
              <w:rPr>
                <w:vertAlign w:val="subscript"/>
              </w:rPr>
              <w:t>3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Нитро-1-хлорбензол (о-нитрохлорбен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73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Нитро-1-хлорбензол (м-нитрохлорбен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-73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Нитро-1-хлорбензол (п-нитрохлорбен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00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наналь (пеларгоновый альдег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-19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онафторпентановая кислота (перфторвалериа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06-90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F</w:t>
            </w:r>
            <w:r>
              <w:rPr>
                <w:vertAlign w:val="subscript"/>
              </w:rPr>
              <w:t>9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2,3,3,4,4,5,5-Нонафторпентан-1-ол (1,1-дигидроперфторамиловый спирт, 1,1-дигидроперфторпента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5-28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9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зо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28-15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,0 – 1 час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 – 8 час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,0– 24 час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2’-Оксидиэтанол (дигликоль, диэтиленглик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-46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иран (эпоксиэтилен, этилена окс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21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таналь (каприловый альдег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-13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тан-1-ол (н-октил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-87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тадекафтороктан (перфторокт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7-34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F</w:t>
            </w:r>
            <w:r>
              <w:rPr>
                <w:vertAlign w:val="subscript"/>
              </w:rPr>
              <w:t>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2,3,3,4,4,5,5-Октафторпентан-1-ол (1,1,5-тригидрооктафторпента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5-80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F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тафтортолуол (перфтортолу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4-64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F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ово дихлорид (олово хлорид) (в пересчете на олово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72-99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I</w:t>
            </w:r>
            <w:r>
              <w:rPr>
                <w:vertAlign w:val="subscript"/>
              </w:rPr>
              <w:t>2</w:t>
            </w:r>
            <w:r>
              <w:rPr/>
              <w:t>S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ово и его соединения (в пересчете на олово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ртоборная кислота (борная кислота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43-35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Н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а-1,3-диен (пиперил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4-60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нт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-66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аналь (валериановый альдег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62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ановая кислота (валериа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-52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ан-1-ол (амил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-41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ан-3-он (диэтилкет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-22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Пентантиол (амилмеркапта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66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нтафторбенз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3-72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F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нтафторфен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1-61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F</w:t>
            </w:r>
            <w:r>
              <w:rPr>
                <w:vertAlign w:val="subscript"/>
              </w:rPr>
              <w:t>5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илацетат (н-амилацетат, уксусной кислоты н-пен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8-63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илены (амилены – смесь изомеров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-67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ид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86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-Пиридинкарбоксигидразид (изониазид, изоникотиновой кислоты гидразид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-85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(1-винил-2-пирролидон) (поливинилпирролид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03-39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O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фенилоксиран (поли-2,6-диметил-1,4-фениленоксид, полифениленокс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89-69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[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]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хлоркамфен (токсаф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1-35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l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хлор-2,6,6-триметилде-гидробицикло[3,1,1]гептан (полихлорпинен, смесь хлориновых бицеклических соединений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[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Cl]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хлорированные бифенилы (по сумме ПХБ (ПХБ 28, ПХБ 52, ПХБ 101, ПХБ 118, ПХБ 138, ПХБ 153, ПХБ 180)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6-36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0-n</w:t>
            </w:r>
            <w:r>
              <w:rPr/>
              <w:t>Cl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пан-1-ол (пропиловый спир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-23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ан-2-ол (изопропил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-63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ан-2-он (ацет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-6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ан-1-тиол (пропилмеркапт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03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ен (пропил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-07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п-2-ен-1-аль (акроле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02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иламин (монопропил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10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илацетат (уксусной кислоты проп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-60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S-Пропил-О-[4-(метилтио)фенил]-О-этилдитиофосфат (болстар, 2-этил-2-[4-(метилтио)]фенил-пропилтиофосфа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400-43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Р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пилпентаноат (пентановой кислоты пропиловый эфир, пропилвалера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-06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иональдегид (пропаналь, пропионовый альдег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-38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пионовая кислот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09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асбестосодержащая (с содержанием хризотиласбеста до 10 %) (по асбест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 волокон в мл воздух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ыль выбросов табачных фабрик (с содержанием никотина до 2,7 %) (в пересчете на никот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зерновая:</w:t>
              <w:br/>
              <w:t>по масс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 грибам хранен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0 КОЕ/м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 КОЕ/м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ыль каинит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калимагнезии (калимаг-40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ыль крахмал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05-25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)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ыль неорганическая, содержащая двуокись кремния в %: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лее 70 (динас и др.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ее 70 (шамот, цемент, пыль цементного производства – глина, глинистый сланец, доменный шлак, песок, клинкер, зола, кремнезем, доломит, пыль цементного производства – известняк, мел, огарки, сырьевая смесь, пыль вращающихся печей, боксит и др.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полиметаллическая свинцово-цинкового производства (с содержанием свинца до 1 %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ыль хлопковая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итель ацетатно-кожевенный (АКР) (по этанол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итель бутилформиантный (БЭФ) (по сумме ацетатов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творитель древесно-спиртовой марки А (ацетоноэфирный) (по ацетону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створитель древесно-спиртовой марки Э (эфирно-ацетоновый) (по ацетону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итель мебельный (АМР-3) (по толуол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ивициклин (смесь тетрациклина и рифампицина 2:1) (по тетрациклину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иц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туть и ее соединения (в пересчете на ртут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инец и его неорганические соединения (в пересчете на свинец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инец (II) сульфит (свинец сернистый) (в пересчете на свинец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6-10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Pb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н диоксид (селен (IV) оксид) (в пересчете на сел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6-08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Sе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а диоксид (ангидрид сернистый, сера (IV) оксид, сернистый газ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6-09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S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рная кислот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64-93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роводоро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83-06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роуглеро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15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нтетическое моющее средство «Лоск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нтетическое моющее средство типа «Кристалл» на основе алкилсульфата натрия (по алкилсульфату натри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кипидар (в пересчете на углеро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6-64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месь постоянного состава на основе дибутилфенилфосфата (НГЖ-4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есь природных меркаптанов (одорант СПМ) (в пересчете на этилмеркапт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месь транс-транс-транс-циклододекатетраена-1,5,9 и транс-транс-цис-циклододекатетраена-1,5,9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мола легкая высокоскоростного пиролиза бурых углей*: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 органическому углероду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фeнолам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льфален (феноксиметилпенициллин – 10 %; сульфапиридазин – 5 %; теофиллин – 1 %; лактоза – до 100 %) (по пенициллину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урьма пентасульфид (сурьма пятисернистая, сурьма (V) сульфид) (в пересчете на сурьм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5-04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S</w:t>
            </w:r>
            <w:r>
              <w:rPr>
                <w:vertAlign w:val="subscript"/>
              </w:rPr>
              <w:t>5</w:t>
            </w:r>
            <w:r>
              <w:rPr/>
              <w:t>Sb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урьма триоксид (сурьма (III) оксид, сурьма трехокись) (в пересчете на сурьм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9-64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b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ллий карбонат (в пересчете на талл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09-42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TL</w:t>
            </w:r>
            <w:r>
              <w:rPr>
                <w:vertAlign w:val="subscript"/>
              </w:rPr>
              <w:t>х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вердые частицы суммарн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0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вердые частицы фракции РМ 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0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вердые частицы фракции РМ 2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ллур диоксид (теллур (IV) оксид, теллура двуокись) (в пересчете на теллу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6-07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Т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мостойкая прядильная эмульсия (тепре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,3,9-Тетрагидро-9-метил-3-(2-метил-1Н-имидазол-1-ил)-4Н-карбазол-4-он, хлоргидрат, дигидрат) (картан, ондансетр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7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·СlН·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трагидрофур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-99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2,4,5-Тетраметилбензол (дуро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-93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(2,2,6,6-Тетраметилпиперид-4-иламино) [пропионовой кислоты N-(2,2,6,6-тетра-метилпиперид-4-ил)амид] (диацетам 5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1</w:t>
            </w:r>
            <w:r>
              <w:rPr/>
              <w:t>H</w:t>
            </w:r>
            <w:r>
              <w:rPr>
                <w:vertAlign w:val="subscript"/>
              </w:rPr>
              <w:t>4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2,6,6-Тетраметилпиперидин-4-oн (триацетон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6-36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,6,8-Тетраметил-1,3,5,7-тетроксокан (метальдег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62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метилтиурамдисульфид (тиурам Е, ТМТ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-26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2,3,3-Тетрафторпропан-1-ол (2,2,3,3-тетрафторпропиловый спир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-37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трафторэтилен (перфторэтиле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-14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хлорметан (углерод тетрахлорид, четыреххлористый углеро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23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Сl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7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трахлорпропе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320-18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Сl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1,2,2-Тетрахлорэт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34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Сl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хлорэтилен (перхлорэтил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-18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,N’,N’-Тетраэтилтиурамдисульфид (тиурам Е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-77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’-1,2,3-Тиадиазол-5-ил-5-N-фенилмочевина (дропп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707-55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иран (этиленсульфид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0-12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[[[[4-[(2-Тиозолиламино) сульфонил]фенил]амино] карбонил] бензойная кислота (фталазол, фталевой кислоты 4-[N-тиазол-2-иламино) сульфонил] анилид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-73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офен (тиофура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02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офенол (бензотиол, меркаптобензол, фенилмеркаптан, фенилти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98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олуилендиизоцианат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олуол (метилбен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88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,5-Триазин-2,4,6(1Н,3Н,5Н)-триол (цианур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80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Н(-)1,2,4-Триаз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8-88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,6-Триамино-1,3,5-триазин (меламин, циануртриа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78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бромметан (бромофор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25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Вr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,3-Трибромпропан (пропилентрибро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511-78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Вr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4,6-Трибромфен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-79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Вr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,S,S-Трибутилтритиофосфат (бутифос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48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7</w:t>
            </w:r>
            <w:r>
              <w:rPr/>
              <w:t>ОPS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2,3,3,4,4,5,5,6,6,7,7,7-Тридекафтор-1-гептанол (1,1-дигидроперфторгептанол, 1,1-дигидроперфторгептил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5-82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13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метилам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50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,4-Триметилбензол (псевдокум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-63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,7-Триметилксантинбензоат натрия (кофеин-бензоат натри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·</w:t>
              <w:b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a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,7-Триметил-1Н-пурин-2,6-(1Н,3Н)-дион (кофеин-основание, 1,3,7-триметилксант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-08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пропилам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-69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Трифторметил)бензол (бензотрифт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-08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-(3-Трифторметилфенил)-N,N-диметилмочевина (1,1-диметил-3 (3-трифторметилфенил) мочевина, котора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64-17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хлорацетальдегид (хлораль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87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Сl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хлорметан (хлорофор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-66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Сl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2,3-Трихлорпроп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-18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хлорфторметан (фтортрихлорметан, фреон-11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69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Сl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1,1-Трихлорэтан (метилхлороформ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-55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хлорэтиле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01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Сl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цикло[8,2,2,2,4,7]гексадека-4,6,10,12,13,15-гексаен (ди-п-ксилилен, 2,2-парациклофа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3-22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этилам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-44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леводороды предельные алифатического ряда С</w:t>
            </w:r>
            <w:r>
              <w:rPr>
                <w:vertAlign w:val="subscript"/>
              </w:rPr>
              <w:t>11</w:t>
            </w:r>
            <w:r>
              <w:rPr/>
              <w:t>–С</w:t>
            </w:r>
            <w:r>
              <w:rPr>
                <w:vertAlign w:val="subscript"/>
              </w:rPr>
              <w:t>19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лерод оксид (окись углерода, угарный газ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0-08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лерод черный (саж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3-86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ольная зола теплоэлектростанций* (с содержанием окиси кальция 35–40 %, дисперсностью до 3 мкм и ниже – не менее 97 %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ксусная кислот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-19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ксусный ангидри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24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антре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-01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Фенилдодекан (додецилбензо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-01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илметил-3-пиридинкарбонат (бензилникотинат, никотиновой кислоты бенз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-44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Фенил-1,4-фенилендиамин (4-аминодифениламин, семидин, N-фенил-п-фениленди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-54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Фенил-2-хлорэтанон (1-хлорацетофен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2-27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Сl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Феноксибензальдеги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515-51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Феноксибензил-3-(2,2-дихлорвинил)-2,2-диметил-циклопропанкарбонат (перметр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645-53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1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Феноксибензил-цис, транс-3-(2,2-дихлорвинил)-2,2-циклопропанкарбоксилат (амбуш, корсар, пермасек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645-53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1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Фенокситолуол (3-феноксиметилбензол, м-фенокситолу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86-14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Феноксифенилметанол (3-феноксибензиловый спир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26-35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л (гидроксибен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95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льная фракция легкой смолы высокоскоростного пиролиза бурых углей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олы сланцевые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ррит бариевый (в пересчете на бар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аFеО</w:t>
            </w:r>
            <w:r>
              <w:rPr>
                <w:vertAlign w:val="subscript"/>
              </w:rPr>
              <w:t>n</w:t>
            </w:r>
            <w:r>
              <w:rPr/>
              <w:br/>
              <w:t>n = 8,5 – 8,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ррит магний марганцевый (в пересчете на марганец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16</w:t>
            </w:r>
            <w:r>
              <w:rPr/>
              <w:t>Mg</w:t>
            </w:r>
            <w:r>
              <w:rPr>
                <w:vertAlign w:val="subscript"/>
              </w:rPr>
              <w:t>8</w:t>
            </w:r>
            <w:r>
              <w:rPr/>
              <w:t>Mn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ррит марганец цинковый (в пересчете на марганец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16</w:t>
            </w:r>
            <w:r>
              <w:rPr/>
              <w:t>Mn</w:t>
            </w:r>
            <w:r>
              <w:rPr>
                <w:vertAlign w:val="subscript"/>
              </w:rPr>
              <w:t>8</w:t>
            </w:r>
            <w:r>
              <w:rPr/>
              <w:t>Zn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ррит никель медный (в пересчете на нике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u</w:t>
            </w:r>
            <w:r>
              <w:rPr>
                <w:vertAlign w:val="subscript"/>
              </w:rPr>
              <w:t>8</w:t>
            </w:r>
            <w:r>
              <w:rPr/>
              <w:t>Fe</w:t>
            </w:r>
            <w:r>
              <w:rPr>
                <w:vertAlign w:val="subscript"/>
              </w:rPr>
              <w:t>16</w:t>
            </w:r>
            <w:r>
              <w:rPr/>
              <w:t>Ni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ррит никель цинковый (в пересчете на цинк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e</w:t>
            </w:r>
            <w:r>
              <w:rPr>
                <w:vertAlign w:val="subscript"/>
              </w:rPr>
              <w:t>16</w:t>
            </w:r>
            <w:r>
              <w:rPr/>
              <w:t>Ni</w:t>
            </w:r>
            <w:r>
              <w:rPr>
                <w:vertAlign w:val="subscript"/>
              </w:rPr>
              <w:t>8</w:t>
            </w:r>
            <w:r>
              <w:rPr/>
              <w:t>Zn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отореагент ФЛОКР-3 (по хлор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юс канифольный активированный (ФКТ, флюс канифольный активированный) (контроль по канифоли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ормальдегид (метаналь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-00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ормамид (муравьиной кислоты амид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12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N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сфин (водород фосфорист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03-51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Фосфор пентаоксид (фосфорный ангидрид, фосфор (V) окс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4-56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Р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Фурилметанол (фур-2-илметанол, фурфурил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-00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[29Н, 31Н-Фталоцианинат(2)-N </w:t>
            </w:r>
            <w:r>
              <w:rPr>
                <w:vertAlign w:val="superscript"/>
              </w:rPr>
              <w:t>29 </w:t>
            </w:r>
            <w:r>
              <w:rPr/>
              <w:t>,N </w:t>
            </w:r>
            <w:r>
              <w:rPr>
                <w:vertAlign w:val="superscript"/>
              </w:rPr>
              <w:t>30 </w:t>
            </w:r>
            <w:r>
              <w:rPr/>
              <w:t>,N </w:t>
            </w:r>
            <w:r>
              <w:rPr>
                <w:vertAlign w:val="superscript"/>
              </w:rPr>
              <w:t>32 </w:t>
            </w:r>
            <w:r>
              <w:rPr/>
              <w:t>]меди (SP-4-1) (медь фталоциан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-14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2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CuN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иды неорганические плохо растворимые (алюминия фторид, кальция фторид, натрия гексафторалюмин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иды неорганические хорошо растворимые (натрия фторид, натрия гексафт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тористые газообразные соединения (в пересчете на фтор):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фтори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64-39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H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ний тетрафторид (гидрофторид, кремний тетрафт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83-61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4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Фурфуральдегид (2-фуральдегид, фурфураль, фурфур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-01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82-50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Хлоранилин (3-хлораминобензол, м-хлоранил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42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I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Хлоранилин (4-хлораминобензол, п-хлорани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-47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I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ацетилхлорид (хлоруксусной кислоты хлорангид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04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бенз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90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Хлорбута-1,3-диен (</w:t>
            </w:r>
            <w:r>
              <w:rPr>
                <w:rStyle w:val="Onesymbol"/>
              </w:rPr>
              <w:t></w:t>
            </w:r>
            <w:r>
              <w:rPr/>
              <w:t xml:space="preserve">-хлоропре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-99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бутан (смесь изомеров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54-42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Хлорбутан (бутил хлорид, бутил хлорист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-69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гидринстирола метиловый эфир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[4S-(4</w:t>
            </w:r>
            <w:r>
              <w:rPr>
                <w:rStyle w:val="Onesymbol"/>
              </w:rPr>
              <w:t></w:t>
            </w:r>
            <w:r>
              <w:rPr/>
              <w:t>,4a</w:t>
            </w:r>
            <w:r>
              <w:rPr>
                <w:rStyle w:val="Onesymbol"/>
              </w:rPr>
              <w:t></w:t>
            </w:r>
            <w:r>
              <w:rPr/>
              <w:t>,5a</w:t>
            </w:r>
            <w:r>
              <w:rPr>
                <w:rStyle w:val="Onesymbol"/>
              </w:rPr>
              <w:t></w:t>
            </w:r>
            <w:r>
              <w:rPr/>
              <w:t>,6в,12а</w:t>
            </w:r>
            <w:r>
              <w:rPr>
                <w:rStyle w:val="Onesymbol"/>
              </w:rPr>
              <w:t></w:t>
            </w:r>
            <w:r>
              <w:rPr/>
              <w:t xml:space="preserve">)]-7-Хлор-4-(диметиламино)-1,4,4а,-5,5а, 6,11,12а-октагидро-1,11-ди-оксо-2-нафтаценкарбоксамид (хлортетрациклин (кормовой)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-62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Хлорметил) оксиран (1-хлор-2,3-эпоксипропан, эпихлоргидр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-89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Xлop-N-(2-метоксиэтил)-N-(2-метилфенил) ацетамид (N-</w:t>
            </w:r>
            <w:r>
              <w:rPr>
                <w:rStyle w:val="Onesymbol"/>
              </w:rPr>
              <w:t></w:t>
            </w:r>
            <w:r>
              <w:rPr/>
              <w:t>-метоксиэтилхлорацетат-о-толуидин, толу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563-41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Cl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пентафторбензол (монохлорпентафторбензо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4-07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СlF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Хлорпроп-1-ен (аллил хлорист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05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Хлортрифторметилбензол (п-хлорбензотрифт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-56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F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Хлорфенилизоцианат (м-хлорфенилизоциан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09-38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Cl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Хлорфенилизоцианат (п-хлорфенилизоциан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-12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-Хлорфенилсульфонамид (хлорамин Б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-52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NNa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(4-Хлорфенокси)-3,3-диметилбутан-2-о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73-06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(4-Хлорфенокси)-1-(1,2,4-триазол-1-ил-3,3-диметилбутан-2-он (азоцен, амирал, тридимефо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121-43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Сl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Хлорфенол (1-гидрокси-4-хлорбензол, п-хлорфе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-48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’-(2-Хлорциклогексилтио) фталимид (фталевой кислоты N-(2-хлорциклогексилтио) имид, хлор ЦТФ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939-44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ClN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этан (этилхлорид, этил хлорист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00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этилен (винилхлорид, хлорэтилен, этиленхл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01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ом (VI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зий йоди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89-17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</w:t>
            </w:r>
            <w:r>
              <w:rPr/>
              <w:t>-Циан-3-феноксибензил-3-(2,2-дихлорвинил)-2,2-диметилцикло-пропанкарбонат (рипкорд, циперметр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315-07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4</w:t>
            </w:r>
            <w:r>
              <w:rPr/>
              <w:t>Н</w:t>
            </w:r>
            <w:r>
              <w:rPr>
                <w:vertAlign w:val="subscript"/>
              </w:rPr>
              <w:t>17</w:t>
            </w:r>
            <w:r>
              <w:rPr/>
              <w:t>Сl</w:t>
            </w:r>
            <w:r>
              <w:rPr>
                <w:vertAlign w:val="subscript"/>
              </w:rPr>
              <w:t>4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ано(3-феноксифенил)метил-2,2,3,3-тетраметилциклопропан-карбонат (данит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515-41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ано(3-феноксифенил)метил-4-хлор-</w:t>
            </w:r>
            <w:r>
              <w:rPr>
                <w:rStyle w:val="Onesymbol"/>
              </w:rPr>
              <w:t></w:t>
            </w:r>
            <w:r>
              <w:rPr/>
              <w:t>(1-метилэтил)бензолацетат (1-изопропил 4-хлорфенил-уксусной кислоты 3-фенокси-1-цианобензиловый эфир, сумицидин, фенвале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630-58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5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Cl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клогекс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82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клогексан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93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клогексано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9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клогексаноноксим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6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клогексиламмоний карбонат (КЦА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27-92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Циклогексил-2-бензтиазол-сульфенамид (сульфенамид Ц, циклогексилбензтиазол-сульфенамид-2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-33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Циклогексилтио)фталимид (фталевой кислоты N-(циклогексилтио) имид, ЦТФ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796-82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к и его соединения (в пересчете на цинк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к динитрат (цинк нитрат) (в пересчете на цинк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79-88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>Z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к карбонат (в пересчете на цинк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86-35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О</w:t>
            </w:r>
            <w:r>
              <w:rPr>
                <w:vertAlign w:val="subscript"/>
              </w:rPr>
              <w:t>3</w:t>
            </w:r>
            <w:r>
              <w:rPr/>
              <w:t>Z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к сульфат (в пересчете на цинк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33-02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SZ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рконий и его неорганические соединения (в пересчете на циркон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анол (этил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-17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антиол (этилмеркапт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08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енилацетат (винилацетат, уксусной кислоты вин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05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акрилат (акриловой кислоты этиловый эфир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-88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ам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04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-3-аминотолуол (N-этил-м-толуи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-27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-Этиланил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-69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ацетат (уксусной кислоты э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-78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бенз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41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Этилгексанол (изооктил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-76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Этилгексилакрилат (акриловой кислоты 2-этилгекс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-11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е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-85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-2-метиланилин (N-этил-о-толуи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-68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пентаноат (пентановой кислоты пропиловый эфир, этилвале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9-82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оксиэтан (диэ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-29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 0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оксиэтилакрилат (акриловой кислоты 2-этоксиэтиловый эфир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–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  <w:bookmarkStart w:id="2" w:name="a3"/>
      <w:bookmarkEnd w:id="2"/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532"/>
        <w:gridCol w:w="5038"/>
      </w:tblGrid>
      <w:tr>
        <w:trPr/>
        <w:tc>
          <w:tcPr>
            <w:tcW w:w="9532" w:type="dxa"/>
            <w:tcBorders/>
          </w:tcPr>
          <w:p>
            <w:pPr>
              <w:pStyle w:val="Newncpi"/>
              <w:ind w:hanging="0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038" w:type="dxa"/>
            <w:tcBorders/>
          </w:tcPr>
          <w:p>
            <w:pPr>
              <w:pStyle w:val="Append1"/>
              <w:rPr/>
            </w:pPr>
            <w:r>
              <w:rPr/>
              <w:t>Приложение 2</w:t>
            </w:r>
          </w:p>
          <w:p>
            <w:pPr>
              <w:pStyle w:val="Append"/>
              <w:rPr/>
            </w:pPr>
            <w:r>
              <w:rPr/>
              <w:t xml:space="preserve">к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../../C:%5CGbinfo_u%5Cooos_1%5CTemp%5C166206.htm" \l "a1%23a1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постановлению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  <w:br/>
              <w:t xml:space="preserve">Министерства здравоохранения </w:t>
              <w:br/>
              <w:t>Республики Беларусь</w:t>
            </w:r>
          </w:p>
          <w:p>
            <w:pPr>
              <w:pStyle w:val="Append"/>
              <w:rPr/>
            </w:pPr>
            <w:r>
              <w:rPr/>
              <w:t>30.06.2009 № 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Titlep"/>
        <w:rPr/>
      </w:pPr>
      <w:r>
        <w:rPr/>
        <w:t>Нормативы ориентировочно безопасных уровней воздействия загрязняющих веществ в атмосферном воздухе населенных пунктов и мест массового отдыха населения</w:t>
      </w:r>
    </w:p>
    <w:tbl>
      <w:tblPr>
        <w:tblW w:w="5050" w:type="pct"/>
        <w:jc w:val="left"/>
        <w:tblInd w:w="-11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994"/>
        <w:gridCol w:w="642"/>
        <w:gridCol w:w="6902"/>
        <w:gridCol w:w="1056"/>
        <w:gridCol w:w="3808"/>
        <w:gridCol w:w="1313"/>
      </w:tblGrid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аименование веществ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Номер по CA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Формул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Величина ОБУВ (мкг/м </w:t>
            </w:r>
            <w:r>
              <w:rPr>
                <w:vertAlign w:val="superscript"/>
              </w:rPr>
              <w:t>3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Адамантилэтилкето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денозин-5’-(тетрагидротрифосфат динатрия) (аденозин-5-трифосфорной кислоты динатриевая соль, АТФ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7-65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NаО</w:t>
            </w:r>
            <w:r>
              <w:rPr>
                <w:vertAlign w:val="subscript"/>
              </w:rPr>
              <w:t>13</w:t>
            </w:r>
            <w:r>
              <w:rPr/>
              <w:t>Р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зофоска (смесь солей фосфата и нитрата аммония, фосфатов кальци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криламид (акриловой кислоты а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06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Алан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41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илбензолсульфокислота из олефинов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илбензолы на основе олефинов C</w:t>
            </w:r>
            <w:r>
              <w:rPr>
                <w:vertAlign w:val="subscript"/>
              </w:rPr>
              <w:t>11</w:t>
            </w:r>
            <w:r>
              <w:rPr/>
              <w:t>–C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илдифенилы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илтриметиламмоний хлор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[R-N(CH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>]Cl,</w:t>
              <w:br/>
              <w:t>R=C</w:t>
            </w:r>
            <w:r>
              <w:rPr>
                <w:vertAlign w:val="subscript"/>
              </w:rPr>
              <w:t>10</w:t>
            </w:r>
            <w:r>
              <w:rPr/>
              <w:t>–C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Алкилфенолы из </w:t>
            </w:r>
            <w:r>
              <w:rPr>
                <w:rStyle w:val="Onesymbol"/>
              </w:rPr>
              <w:t></w:t>
            </w:r>
            <w:r>
              <w:rPr/>
              <w:t>-олефинов фракции C</w:t>
            </w:r>
            <w:r>
              <w:rPr>
                <w:vertAlign w:val="subscript"/>
              </w:rPr>
              <w:t>8</w:t>
            </w:r>
            <w:r>
              <w:rPr/>
              <w:t>–С</w:t>
            </w:r>
            <w:r>
              <w:rPr>
                <w:vertAlign w:val="subscript"/>
              </w:rPr>
              <w:t xml:space="preserve">10 </w:t>
            </w:r>
            <w:r>
              <w:rPr/>
              <w:t>(неонол АФ-14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илфенолы на основе тримеров пропилена (неонол АФ-12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илфосфаты фракций C</w:t>
            </w:r>
            <w:r>
              <w:rPr>
                <w:vertAlign w:val="subscript"/>
              </w:rPr>
              <w:t>10</w:t>
            </w:r>
            <w:r>
              <w:rPr/>
              <w:t>–C</w:t>
            </w:r>
            <w:r>
              <w:rPr>
                <w:vertAlign w:val="subscript"/>
              </w:rPr>
              <w:t>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илфосфаты фракций C</w:t>
            </w:r>
            <w:r>
              <w:rPr>
                <w:vertAlign w:val="subscript"/>
              </w:rPr>
              <w:t>12</w:t>
            </w:r>
            <w:r>
              <w:rPr/>
              <w:t>–C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килфосфаты С</w:t>
            </w:r>
            <w:r>
              <w:rPr>
                <w:vertAlign w:val="subscript"/>
              </w:rPr>
              <w:t>12</w:t>
            </w:r>
            <w:r>
              <w:rPr/>
              <w:t>–С</w:t>
            </w:r>
            <w:r>
              <w:rPr>
                <w:vertAlign w:val="subscript"/>
              </w:rPr>
              <w:t>14</w:t>
            </w:r>
            <w:r>
              <w:rPr/>
              <w:t xml:space="preserve"> из спиртов алюмоорганического синтез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юминий нитрид (в пересчете на алюмин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04-00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Al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юминий, растворимые соли (нитрат, хлорид, алюминиевые квасцы – аммониевые калиевые) (в пересчете на алюмин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юминий октадеканоат (в пересчете на алюминий) (алюминий стеарат, октадекановой кислоты алюмин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7-12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4</w:t>
            </w:r>
            <w:r>
              <w:rPr/>
              <w:t>Н</w:t>
            </w:r>
            <w:r>
              <w:rPr>
                <w:vertAlign w:val="subscript"/>
              </w:rPr>
              <w:t>105</w:t>
            </w:r>
            <w:r>
              <w:rPr/>
              <w:t>Аl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люмоиттриевой шихты граната (по иттрию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лаза (амилолосубти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496-59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Амино-9,10-антрацендион (1-аминоантрахинон, антрахинонил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-45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Аминобензойная кислота (п-аминобензойн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-13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Амино-4-бромбензол (п-бромани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-40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Br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Аминобутановая кислота (аминолон, 4-аминомаслян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12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Амино-4-бутилбензол (4-бутилани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-13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-Аминогексановая кислота (6-аминокапро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-32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Аминогуанидиний бикарбон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·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2-дезокси-Д-глюкоза гидрохлорид (Д(+)-глюкозамин гидрохлорид, хитоз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CINO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Амино-N-(2,4-диаминофенил)-бензамид (4-аминобензойной кислоты 2,4-диаминоанилид, триаминобензанил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779-50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S-(2</w:t>
            </w:r>
            <w:r>
              <w:rPr>
                <w:rStyle w:val="Onesymbol"/>
              </w:rPr>
              <w:t></w:t>
            </w:r>
            <w:r>
              <w:rPr/>
              <w:t>,5</w:t>
            </w:r>
            <w:r>
              <w:rPr>
                <w:rStyle w:val="Onesymbol"/>
              </w:rPr>
              <w:t></w:t>
            </w:r>
            <w:r>
              <w:rPr/>
              <w:t>,6</w:t>
            </w:r>
            <w:r>
              <w:rPr>
                <w:rStyle w:val="Onesymbol"/>
              </w:rPr>
              <w:t></w:t>
            </w:r>
            <w:r>
              <w:rPr/>
              <w:t>)]-6-Амино-3,3-диметил-7-оксо-4-тиа-1-азабицикло[3,2,0]гептан-2-карбоновая кислота (6-аминопеницилла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1-16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Амино-6-(1,1-диметилэтил)-3-метилтио-1,2,4-триазин-5-он (зенко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87-64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Амино-2,5-дихлорбензолсульфонат натрия (2,5-дихлораминобензосульфонат натрия, 2,5-дихлоранилинсульфоновой кислоты натр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925-98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NNа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Амино-3,5-дихлор-2-трихлорметилпиридин (пентахлораминопико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Амино-N-[2-(диэтиламино)этил]бензамид (амидопрокаин, п-аминобензойной кислоты 2-(диэтиламино)этиламидгидрохлорид, новокаинамид, прокаина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4-39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Н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·ClH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-Аминокапроновой кислоты ациллированной высшими жирными кислотами, натриевая соль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Аминокарбонил)-2-бром-3-метилбутанамид (бромизовал, N-(2-бром-3-метилбутироил) мочевина, бромура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6-67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 xml:space="preserve"> Br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[[2-(Аминокарбонил)гидразино] сульфонил]-2,4-дихлорбензойная кислота (диафен, 2,4-дихлор-5-карбоксибензолсульфокислоты гуанидино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173-93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(Аминометил)бензойная кислота (амбен, п-аминометилбензойн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91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6-метил-4-метокси-1,3,5-триазин (триаз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8-54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-[2]-[4-Амино-2-метил-5-пиримидинил)метил [формиламино]-1-[2-(фосфонокси)этил]-1-пропениловый эфир фенилкарбатионовой кислоты (бенфотиамин, 2-метил-4-амино-5-(1’-3’-бензоилтио-4’-метилбут-3’-ен-4’-форм-амидометил)пирими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457-89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/>
              <w:t>P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[(4-Амино-2-метил-5-пиримидил)метил]-4-метил-5-[2-(фосфонокси)этил]тиазолий фосфат (фосфотиам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2-44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PS·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[(4-Амино-2-метил-5-пиримидинил)метил]-4-метил-5-[2-(фосфоноокси)этил]тиазолинхлорид (тиамин фосфорн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2-40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Cl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P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Аминонафталин (</w:t>
            </w:r>
            <w:r>
              <w:rPr>
                <w:rStyle w:val="Onesymbol"/>
              </w:rPr>
              <w:t></w:t>
            </w:r>
            <w:r>
              <w:rPr/>
              <w:t>-нафтил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-32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Амино-2-нитробензол (2-нитроани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74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Амино-3-нитробензол (3-нитроани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-09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Амино-4-нитробензол (4-нитроани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01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4-нитрофен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-57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Амино-3-нитро-4-хлорбензол (3-нитро-4-хлорани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5-22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парафины C</w:t>
            </w:r>
            <w:r>
              <w:rPr>
                <w:vertAlign w:val="subscript"/>
              </w:rPr>
              <w:t>12</w:t>
            </w:r>
            <w:r>
              <w:rPr/>
              <w:t>–C</w:t>
            </w:r>
            <w:r>
              <w:rPr>
                <w:vertAlign w:val="subscript"/>
              </w:rPr>
              <w:t>18</w:t>
            </w:r>
            <w:r>
              <w:rPr/>
              <w:t xml:space="preserve"> (по амина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пропан (изопропил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31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пропан-1,3-дикарбоновая кислота (DZ-глутами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7-65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Аминопроп-1-ен (аллил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11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’(3-Аминопропил)-N,N-диметил-1,3-пропандиамин (N,N-диметилдипропилентри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63-29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Аминопропилтриэтоксисилан (</w:t>
            </w:r>
            <w:r>
              <w:rPr>
                <w:rStyle w:val="Onesymbol"/>
              </w:rPr>
              <w:t></w:t>
            </w:r>
            <w:r>
              <w:rPr/>
              <w:t>-аминопропилтриэтоксисилан, продукт АГМ-9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9-30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23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(Аминосульфонил)-4-хлор-2-[(2-фуранметил)амино]бензойная кислота (арасемид, афсамид, лазикс (Ю), фурантрил, фуросемид, 4-хлор-N-(2-фурилметил)-5-сульфамоилантранил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-31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Амино-3,5,6-трихлорпиридин-2-карбоновая кислота (пиклорам, торд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8-02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Амино-3,5,6-трихлор-2-трихлометилпиридин (гексахлораминопико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(Д-2-Амино-2-фенилацетамидо)-3-метил-3-цефем-4-карбоновая кислота, моногидрат (цепорекс, цефалекс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86-71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-Аминофенилацетиламино-3,3-диметил-7-оксо-4-тиа-1-азабицикло[3,2,0]гептан-2-карбоновая кислота (ампицилин, натриевая соль, тригидра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-53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Амино-3-фенилмасляной кислоты гидрохлорид (фенибу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60-40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Cl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[(4-Аминофенил)сульфонил]ацетамида натриевая соль (альбуцид-натрий, п-аминобензолсульфоуксусной кислоты амид, натриевая соль, сульфацил растворим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-56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Na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(-)-2-Аминофенилуксусная кислота (</w:t>
            </w:r>
            <w:r>
              <w:rPr>
                <w:rStyle w:val="Onesymbol"/>
              </w:rPr>
              <w:t></w:t>
            </w:r>
            <w:r>
              <w:rPr/>
              <w:t>-амино-</w:t>
            </w:r>
            <w:r>
              <w:rPr>
                <w:rStyle w:val="Onesymbol"/>
              </w:rPr>
              <w:t></w:t>
            </w:r>
            <w:r>
              <w:rPr/>
              <w:t>-толуиловая кислота, Д-(-)-фенилглиц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60-40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Cl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Аминофенол (п-аминофе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-30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Аминоцефалоспорановая кисло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7-68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иноциклогексан (циклогексил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91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этансульфоновая кислота (тауф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35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2-Аминоэтил)-N’-[2-[(2-аминоэтил)амино]этил]-1,2-этандиамин (тетраэтиленпента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-57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2-Аминоэтил)пипераз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-31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Аминоэтилсерная кислота (моно-2-аминоэтилсульфа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35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мино-5-этил-1,3,4-тиадиаз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68-53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ифурин (смесь фурокумаринов: изопимпинеллина, бергаптена, ксантотоксин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ммоний карбонат (аммоний карбон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6-87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оний октадеканоат (аммония стеарат, октодекановой кислоты аммон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2-89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3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оний тиоцианат (аммоний родан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62-95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ммоний сульфам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73-06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изол (метоксибен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86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мар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нтраце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-12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,10-Антрацендинон (9,10-антрахин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-65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Аргин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-79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корбиновая кислота (витамин С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-81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Аспарагиназ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15-68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Аспарагиновая кисло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84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1L-Аспарагиновая кислота калиевая соль (аспарагинат кали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KN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1L-Аспарагиновая кислота магниевая соль (аспарагинат магни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спаркам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лизин (смесь ДL-лизина ацетилсалицилата и глицина 9:1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нафте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-32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Ацетиламино)-5-[(ацетиламино)метил]-2,4,6-трийодбензойная кислота (3-ацетамидометил-5-ацетамидо-2,4,6-трийодбензойная кислота, йода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0-58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цетиламино-5-нитротиазол (нита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-40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Ацетиламинотиаз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19-23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илбромид (бромистый ацетил, уксусной кислоты бромангид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6-96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Вr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Ацетилпропилацетат (</w:t>
            </w:r>
            <w:r>
              <w:rPr>
                <w:rStyle w:val="Onesymbol"/>
              </w:rPr>
              <w:t></w:t>
            </w:r>
            <w:r>
              <w:rPr/>
              <w:t>-ацетопропиловый эфир уксусной кислоты, уксусной кислоты 3-ацетилпроп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</w:t>
            </w:r>
            <w:r>
              <w:rPr>
                <w:rStyle w:val="Onesymbol"/>
              </w:rPr>
              <w:t></w:t>
            </w:r>
            <w:r>
              <w:rPr/>
              <w:t>,17</w:t>
            </w:r>
            <w:r>
              <w:rPr>
                <w:rStyle w:val="Onesymbol"/>
              </w:rPr>
              <w:t></w:t>
            </w:r>
            <w:r>
              <w:rPr/>
              <w:t xml:space="preserve">-(Ацетилтио)-17-гидрокси-3-оксопрегн-4-ен-21-карбоновой кислоты </w:t>
            </w:r>
            <w:r>
              <w:rPr>
                <w:rStyle w:val="Onesymbol"/>
              </w:rPr>
              <w:t></w:t>
            </w:r>
            <w:r>
              <w:rPr/>
              <w:t xml:space="preserve">-лактон (альдактон, верошпирон, пропионовой кислоты </w:t>
            </w:r>
            <w:r>
              <w:rPr>
                <w:rStyle w:val="Onesymbol"/>
              </w:rPr>
              <w:t></w:t>
            </w:r>
            <w:r>
              <w:rPr/>
              <w:t>-лактон-3-(3-окса-7-</w:t>
            </w:r>
            <w:r>
              <w:rPr>
                <w:rStyle w:val="Onesymbol"/>
              </w:rPr>
              <w:t></w:t>
            </w:r>
            <w:r>
              <w:rPr/>
              <w:t>-тиоацетил-17-</w:t>
            </w:r>
            <w:r>
              <w:rPr>
                <w:rStyle w:val="Onesymbol"/>
              </w:rPr>
              <w:t></w:t>
            </w:r>
            <w:r>
              <w:rPr/>
              <w:t>-гидрокси-4-андростен-17-</w:t>
            </w:r>
            <w:r>
              <w:rPr>
                <w:rStyle w:val="Onesymbol"/>
              </w:rPr>
              <w:t></w:t>
            </w:r>
            <w:r>
              <w:rPr/>
              <w:t>-ил), спиронолакт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01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4</w:t>
            </w:r>
            <w:r>
              <w:rPr/>
              <w:t>Н</w:t>
            </w:r>
            <w:r>
              <w:rPr>
                <w:vertAlign w:val="subscript"/>
              </w:rPr>
              <w:t>3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с-1-(3 </w:t>
            </w:r>
            <w:r>
              <w:rPr>
                <w:vertAlign w:val="superscript"/>
              </w:rPr>
              <w:t>1 </w:t>
            </w:r>
            <w:r>
              <w:rPr/>
              <w:t>-Ацетилтиопропионил(-6-метилпипеколиновая кислота (метиопри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илфталилцелюллоз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илциклододеце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26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оксим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6-88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-Ацетокси-п-ментен-1 (</w:t>
            </w:r>
            <w:r>
              <w:rPr>
                <w:rStyle w:val="Onesymbol"/>
              </w:rPr>
              <w:t></w:t>
            </w:r>
            <w:r>
              <w:rPr/>
              <w:t>-терпенилацет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-Ацетокси-2-метил-2-(4,8,12-триметилтридецил) хроман (витамин Е, токоферола ацет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91-41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9</w:t>
            </w:r>
            <w:r>
              <w:rPr/>
              <w:t>Н</w:t>
            </w:r>
            <w:r>
              <w:rPr>
                <w:vertAlign w:val="subscript"/>
              </w:rPr>
              <w:t>5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1-Ацетокси-2,2,2-трихлорэтил)-0,0-дифенилфосфонат (афос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548-80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Ацетонитрил (цианистый метан, цианомет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05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ий дигидрооксид (в пересчете на бар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94-00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а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ий дифторид (в пересчете на барий) (барий фт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87-32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BaF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ий оксид (в пересчете на бар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4-28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Ba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ий октадеканоат (в пересчете на барий) (барий стеарат, октадекановой кислоты бар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65-35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6</w:t>
            </w:r>
            <w:r>
              <w:rPr/>
              <w:t>Н</w:t>
            </w:r>
            <w:r>
              <w:rPr>
                <w:vertAlign w:val="subscript"/>
              </w:rPr>
              <w:t>70</w:t>
            </w:r>
            <w:r>
              <w:rPr/>
              <w:t>Ва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ий пероксид (в пересчете на бар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4-29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а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ий сульфат (в пересчете на бар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27-43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Ba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ий тиосульфат (в пересчете на бар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112-53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а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арий титанат (IV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47-27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BaO</w:t>
            </w:r>
            <w:r>
              <w:rPr>
                <w:vertAlign w:val="subscript"/>
              </w:rPr>
              <w:t>3</w:t>
            </w:r>
            <w:r>
              <w:rPr/>
              <w:t>T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лково-минеральная добавка (БМ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амид (бензойной кислоты а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-21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Н-Бенз[d,e]антрацен-7-он (бензантр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-05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7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Бензилбензимидазол гидрохлорид (бендазол, диба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2-48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·ClH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илбутилфталат (бутилбензилфталат-90, бутиловый эфир, фталевой кислоты бенз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-68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9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ил-2-гидроксибензоат (бензилсалицилат, 2-гидроксибензойной кислоты бенз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-58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-Бензил-0,0-диизопропилтиофосфат (китацин, рицид П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86-32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Бензилиденциклогексиламин (ингибитор коррозии ВНХ-Л-49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илцианид (бензил цианистый, фенилацетонитри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-29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Бензил-N-этиланилин (этилбензилани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Н-Бензимидазол-2-илкарбаминовой кислоты метиловый эфир (карбендиазим, метил-N-[2-бензимидазол]карбамат, фунаб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05-21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 xml:space="preserve"> 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(Бензоиламино)-2-гидроксибензоат кальция (4-бензоиламиносалициловой кислоты кальциевая соль, бепаск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8-96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Ca</w:t>
            </w:r>
            <w:r>
              <w:rPr>
                <w:vertAlign w:val="subscript"/>
              </w:rPr>
              <w:t>1/2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N-Бензоил-N-(3,4-дихлорфенил)амино) этилпропионат (N-бензоил-N-(3,4-дихлордифенил)аланина этиловый эфир, суффикс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878-50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17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Бензоилоксихинуклидин, гидрохлорид (оксили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 ·ClH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Бeнзoил-N-(4-фтop-3-xлopфeнил)-DL-aлaнинa изопропиловый эфир (барн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756-22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ClF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оилхлорид (бензойной кислоты хлорангид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-88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-(-)-N-Бензоил-N-(3-хлор-4-фторфенил)аланина изопропиловый эфир (суффикс БВ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973-67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ClF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ойная кисло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-85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олсульфоновая кислота (бензолсульфо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-11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ол-1,2,4-трикарбоновая кислота (1,2,4-трикарбоксибензол, тримеллит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8-44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IH-Бензотриазол (азимидобензол, ингибитор Б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-14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2Н-Бензотриазол-2-ил)-4-(1,1-диметилэтил)-6-(2-метилпропил)фенол (тинувин-350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440-54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0</w:t>
            </w:r>
            <w:r>
              <w:rPr/>
              <w:t>Н</w:t>
            </w:r>
            <w:r>
              <w:rPr>
                <w:vertAlign w:val="subscript"/>
              </w:rPr>
              <w:t>26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нзо(d,e,f)фенантрен (пир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-00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ериллий и его соединения (в пересчете на берилл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остимулятор из гидролизного лигнин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’-Бис-(2-аминоэтил)-1,2-этандиамин (триэтилентетр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-24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12-Бис-(3-бром-1-оксопропил)-3612-диаза-6,9-диазонийдиспиро [5,2,5,2] гексадекан дихлорид (N,N’’-бис(3-бромпропионил)-N,N’’-диспиропиперазиний дихлорид, спиробро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641-76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6-Бис(диметиламино)гексан (1,6-гексаметиленбис(диметил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-18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[2,4-Бис(1,1-диметилпропил)фенокси]бутановая кислота (4-[2,4-ди(трет-амил)фенокси]маслян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772-35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0</w:t>
            </w:r>
            <w:r>
              <w:rPr/>
              <w:t>Н</w:t>
            </w:r>
            <w:r>
              <w:rPr>
                <w:vertAlign w:val="subscript"/>
              </w:rPr>
              <w:t>3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[2,4-Бис(1,1-диметилпропил)фенокси] бутилхлорид (4-[2,4-ди(трет-амил)фенокси]масляной кислоты хлорангид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772-29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31</w:t>
            </w:r>
            <w:r>
              <w:rPr/>
              <w:t>Cl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-Бис(1,1-диметилпропил)фенол (2,4-ди(трет-амил)фе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-95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26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5-Бис-(1,1-диметилэтил)-4-гидроксибензолпропионовой кислоты 2,2-бис[[3-[3,5-бис-(1,1-диметилэтил]-4-гидроксифенил]-1-оксопропиокси]метил]-1,3-пропандииловый эфир (3,5-ди-трет-бутил-4-гидроксифенилпропионовой кислоты эфир спентаэритритом, ирганокс 1010 стабилизатор КК-13, тетраалкофен ПЭ, фенозан 23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83-19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3</w:t>
            </w:r>
            <w:r>
              <w:rPr/>
              <w:t>H</w:t>
            </w:r>
            <w:r>
              <w:rPr>
                <w:vertAlign w:val="subscript"/>
              </w:rPr>
              <w:t>108</w:t>
            </w:r>
            <w:r>
              <w:rPr/>
              <w:t>O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5-Бис-(1,1-диметилэтил)-4-гидроксибензолпропионовой кислоты метиловый эфир (3,5-ди-трет-бутил-4-гидроксифенилпропионовой кислоты метиловый эфир, фенозан 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86-38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5-Бис-(1,1-диметилэтил)-4-гидроксибензолпропионовой кислоты тиоди-2,1-этандииловый эфир (бис[(3,5-ди-трет-бутил-4-гидроксифенил)этоксикарбонилэтил]сульфид, фенозан 30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484-35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8</w:t>
            </w:r>
            <w:r>
              <w:rPr/>
              <w:t>Н</w:t>
            </w:r>
            <w:r>
              <w:rPr>
                <w:vertAlign w:val="subscript"/>
              </w:rPr>
              <w:t>58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с(1,1-диметилэтил)дикарбонат (пирокарбонат, пироугольной кислоты ди-трет-бу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24-99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[2,4-Бис(трет-пентил) феноксиацетиламино]бензойной кислоты N-[4,5-дигидро-5-оксо-1-(2,4,6-трихлорфенил)-1Н-пиразол-3-ил]амид (продукт 3П-24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188-91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4</w:t>
            </w:r>
            <w:r>
              <w:rPr/>
              <w:t>Н</w:t>
            </w:r>
            <w:r>
              <w:rPr>
                <w:vertAlign w:val="subscript"/>
              </w:rPr>
              <w:t>37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с[1-(1Н)-2-пиридонил]глиоксаль (щавелевой кислоты диа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с(триметилсилил)амин (гексаметилдисилаз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9-97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Si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-Бис(трихлорметил)бензол (гексахлор-м-ксил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1-99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Бис(трихлорметил)бензол (гексахлор-п-ксил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-36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2’-Бис(4-фениламинофенокси)диэтиловый эфи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цикло[2,2,1]гепта-2,5-диен (норборнади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-46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ицикло[2,2,1]гепт-2-ен (норборн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8-66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 аморфный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0-82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B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 нитр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43-11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B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оглицер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 окс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45-60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офтористоводородная кисло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72-11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BF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 трифторид (бор трифторист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37-07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F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ор трихлорид (бор хл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94-34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Сl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малканы C</w:t>
            </w:r>
            <w:r>
              <w:rPr>
                <w:vertAlign w:val="subscript"/>
              </w:rPr>
              <w:t>7</w:t>
            </w:r>
            <w:r>
              <w:rPr/>
              <w:t>–С</w:t>
            </w:r>
            <w:r>
              <w:rPr>
                <w:vertAlign w:val="subscript"/>
              </w:rPr>
              <w:t>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Бром-1-аминоантрахинон-2-сульфокислота (бромами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-81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BrNO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мацетогуанам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ВrN</w:t>
            </w:r>
            <w:r>
              <w:rPr>
                <w:vertAlign w:val="subscript"/>
              </w:rPr>
              <w:t>5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Бромбензальдег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2-99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Br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Бромбензальдег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2-91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Вг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Бром-7Н-бенз[d,e]антрацен-7-он (бромбензантр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-96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Br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Бромбензил-N-этилдиметиламмоний, бромид (орн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Br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Бромбензойная кислота (о-бромбензойн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65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Бромбензойная кислота (м-бромбензойн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5-76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Бромбензойная кислота (п-бромбензойн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3-00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мистые соли N-алкилпиридин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мметан (бромистый мети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-83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Вr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Бром-4-метоксибензол (п-броманизол, 1-метокси-4-бромбен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-92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Вr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-Бром-1,2-нафтохинон (бонафт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54-48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Вr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Бром-4-оксопентилацетат (бромацетопропилацетат, уксусной кислоты 5-бром-4-оксоам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Вr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Бромтолуол (м-бромтолу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1-17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Вr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Бромтолуол (о-бромтолу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-46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Вr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Бромтолуол (п-бромтолу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-38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Вr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Бром-1,7,7-триметилбицикло [2,2,1] гептан-2-он (бромкамфар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-29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Br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Бромтрицикло[3,3,1,1] </w:t>
            </w:r>
            <w:r>
              <w:rPr>
                <w:vertAlign w:val="superscript"/>
              </w:rPr>
              <w:t>3,7 </w:t>
            </w:r>
            <w:r>
              <w:rPr/>
              <w:t>декан (1-бромадамант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8-90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Br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Бромундекан (ундецил бромист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3-67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Вг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мхлорметан (хлорброммет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-97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>ВrСl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ромэтан (этилбро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-96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Вr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Бутандикарбоновая кислота (адипиновая кислота, гексан-1,6-ди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-04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Бутандикарбоновой кислоты пиперазин, аддукт (адипиновой кислоты пиперазин, аддукт; вермитокс, пиперазина адипинат, энтаз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-88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ндиовой кислоты аддукт с 2-этил-6-метилпиридин-3-олом (мексидол, 2-этил-6-метил-3-оксипиридин, сукцин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464-43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О·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Бутандиол (бутиленглик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88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андиол-1,4-ди(2,3-эпоксипропиловый) эфир (1,4-бутандиола диглицид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25-79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3-Бутандион (диацети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1-03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L) Бутендиоат натрия тригидрат (натрий малеиновокислый 3-водн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806-74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 xml:space="preserve"> NаO</w:t>
            </w:r>
            <w:r>
              <w:rPr>
                <w:vertAlign w:val="subscript"/>
              </w:rPr>
              <w:t>4</w:t>
            </w:r>
            <w:r>
              <w:rPr/>
              <w:t>·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-2-еновая кислота (крото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24-65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Бутиламино)карбонил-4-метилбензолсульфонамид (бутамид, N-(п-метилбензолсульфонил)-N’-бутилмочевин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-77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 xml:space="preserve"> 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бутаноат (бутилбутират, масляной кислоты бу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-21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Бутил-1,2-дифенилпиразолидин-3,5-дион (бутади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-33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Бутилимидодикарбонимидодиамид гидрохлорид (адебит, 1-бутилбигуанидин,гидрохлорид; глибутид, силуб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37-73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 xml:space="preserve"> N</w:t>
            </w:r>
            <w:r>
              <w:rPr>
                <w:vertAlign w:val="subscript"/>
              </w:rPr>
              <w:t>5</w:t>
            </w:r>
            <w:r>
              <w:rPr/>
              <w:t>·xClH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нитрит (азотистой кислоты бу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4-16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илпропионат (пропионовой кислоты бу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0-01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Бутил-N-(2,4,6-триметилфенил)-2-пирролидинокарбоксамид гидрохлорид (бумекаин гидрохлорид, 1-бутилпирролидин-2-карбоновой кислоты 2,4,6-триметиланилид, гидрохлорид; пиромека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89-24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·ClH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Бутилфенол (о-бутилфе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80-09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Бутилфенол (м-бутилфе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74-43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Бутилфенол (п-бутилфе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8-22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трет-Бутилциклогексан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-52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Бут-2-ин-1,4-диол (1,4-бутинди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65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Бутоксибут-1-ен-3-ин (этинилвинилбу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98-72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Бутоксиэтилацет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-07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2-Бутокси) этоксиэтанол (бутилкарбитол, монобутиловый эфир диэтиленгликол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-34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Вал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-18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ной кислоты калий-натриевая соль (сегнетова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90-42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 xml:space="preserve"> KNa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нные кислоты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исмут тринитрат (в пересчете на висмут) (висмут нит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61-4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BiO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дород пероксид (перекись водород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22-8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озгоны каменноугольного пека с содержанием бенз/а/пирена от 0,1 до 0,15 %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Вулканизационные газы шинного производства (по амина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Галлий триоксид (галлий окс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24-21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G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винилдисилокса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OSi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ксагидроксициклогексан (мезо-инози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-89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[4аS-(4а</w:t>
            </w:r>
            <w:r>
              <w:rPr>
                <w:rStyle w:val="Onesymbol"/>
              </w:rPr>
              <w:t></w:t>
            </w:r>
            <w:r>
              <w:rPr/>
              <w:t>,6</w:t>
            </w:r>
            <w:r>
              <w:rPr>
                <w:rStyle w:val="Onesymbol"/>
              </w:rPr>
              <w:t></w:t>
            </w:r>
            <w:r>
              <w:rPr/>
              <w:t>,8аR]-(4а,5,9,10,11,12)Гексагидро-11-метил-3-метокси-6Н-бензофуро[3а,3,2еf]-[2]-бензазепин-6-ол (галантамин, нива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7-70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декановая кислота (пальмити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-10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3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-2,4-диеновая кислота (сорби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4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,N,N’,N’,N’-Гексаметил-1,6-гександиаминий дибензолсульфонат (бензогексоний, 1,6-бис(N-триметиламмоний)гексана дибензолсульфон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1-60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3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·2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ексаметилдисил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0-14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Si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метилендиамин, ацет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метилентетрамин (уротроп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97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·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,3,3,5,5-Гексаметилциклотрисилаза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ноилхлорид (капронил хлористый, капроновой кислоты хлорангид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-61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Сl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фторэтан (фреон-116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-16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хлорбенз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-7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ахлорциклопентадие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-47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Гексил-оксиэтилкапролактам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ксил-3-фенил-2-еналь (2-гексилкоричный альдегид, 2-гексилцинна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350-49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12-Гемикеталь-11-</w:t>
            </w:r>
            <w:r>
              <w:rPr>
                <w:rStyle w:val="Onesymbol"/>
              </w:rPr>
              <w:t></w:t>
            </w:r>
            <w:r>
              <w:rPr/>
              <w:t>-хлор-5-окси-тетрациклин (гемикеталь окситетрациклин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нтамиц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парин (гепариновая кислота, глексан, еноксапарин, новогепарин, флаксипар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2,3,3,4,4,5,5,6,6,7,7,8,8,9,9,9-Гептадекафтор-N-(2-гидроксиэтил) нонанамид (перфторнонановой кислоты 2-гидроксиэтила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04-17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F</w:t>
            </w:r>
            <w:r>
              <w:rPr>
                <w:vertAlign w:val="subscript"/>
              </w:rPr>
              <w:t>1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птановая фракция Нефрас ЧС 94/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птаноилхлорид (энантил хлористый, энантовой кислоты хлорангид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8-61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Cl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,1,2,2,3,3-Гептафтор-3-[(трифторэтенил)оксипропан (М-100, перфторпропил-перфторвин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3-05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F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рманий тетрагидрид (моногерм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82-65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GeH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етинакс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азин гидр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17-52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·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Гидроаэрозоль оборотной воды на основе очищенных сточных вод производства антибиотиков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8 мл/м </w:t>
            </w:r>
            <w:r>
              <w:rPr>
                <w:vertAlign w:val="superscript"/>
              </w:rPr>
              <w:t>3 </w:t>
            </w:r>
            <w:r>
              <w:rPr/>
              <w:br/>
              <w:t>(8·10 </w:t>
            </w:r>
            <w:r>
              <w:rPr>
                <w:vertAlign w:val="superscript"/>
              </w:rPr>
              <w:t>3 </w:t>
            </w:r>
            <w:r>
              <w:rPr/>
              <w:t xml:space="preserve"> мкг/м </w:t>
            </w:r>
            <w:r>
              <w:rPr>
                <w:vertAlign w:val="superscript"/>
              </w:rPr>
              <w:t>3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аэрозоль оборотной воды на основе природных вод c добавлением ингибитора 4К-ЛИГНО-Ф[дозировка в оборотной воде: лигносульфата натрия – 20 мг/л, ОЭДФ – 10 мг/л, цинка (Zn </w:t>
            </w:r>
            <w:r>
              <w:rPr>
                <w:vertAlign w:val="superscript"/>
              </w:rPr>
              <w:t>2+ </w:t>
            </w:r>
            <w:r>
              <w:rPr/>
              <w:t>) – 2,5 мг/л]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7 мл/м </w:t>
            </w:r>
            <w:r>
              <w:rPr>
                <w:vertAlign w:val="superscript"/>
              </w:rPr>
              <w:t>3 </w:t>
            </w:r>
            <w:r>
              <w:rPr/>
              <w:br/>
              <w:t>(70·10 </w:t>
            </w:r>
            <w:r>
              <w:rPr>
                <w:vertAlign w:val="superscript"/>
              </w:rPr>
              <w:t>3 </w:t>
            </w:r>
            <w:r>
              <w:rPr/>
              <w:t xml:space="preserve"> мкг/м </w:t>
            </w:r>
            <w:r>
              <w:rPr>
                <w:vertAlign w:val="superscript"/>
              </w:rPr>
              <w:t>3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аэрозоль оборотной воды на основе природных вод с добавлением хром-цинко-фосфатного ингибитора коррозии [дозировка в оборотной воде: хром (Сr </w:t>
            </w:r>
            <w:r>
              <w:rPr>
                <w:vertAlign w:val="superscript"/>
              </w:rPr>
              <w:t>6+ </w:t>
            </w:r>
            <w:r>
              <w:rPr/>
              <w:t>) – до 1,7 мг/л, цинк (Zn </w:t>
            </w:r>
            <w:r>
              <w:rPr>
                <w:vertAlign w:val="superscript"/>
              </w:rPr>
              <w:t>2+ </w:t>
            </w:r>
            <w:r>
              <w:rPr/>
              <w:t>) – до 2 мг/л]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5 мл/м </w:t>
            </w:r>
            <w:r>
              <w:rPr>
                <w:vertAlign w:val="superscript"/>
              </w:rPr>
              <w:t>3 </w:t>
            </w:r>
            <w:r>
              <w:rPr/>
              <w:br/>
              <w:t>(50·10 </w:t>
            </w:r>
            <w:r>
              <w:rPr>
                <w:vertAlign w:val="superscript"/>
              </w:rPr>
              <w:t>3 </w:t>
            </w:r>
            <w:r>
              <w:rPr/>
              <w:t xml:space="preserve"> мкг/м </w:t>
            </w:r>
            <w:r>
              <w:rPr>
                <w:vertAlign w:val="superscript"/>
              </w:rPr>
              <w:t>3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аэрозоль оборотной воды с высоким содержанием солей (до 12 г/л) на основе очищенных городских и производственных сточных вод, содержащих преимущественно легкоокисляющиеся органические соединения с температурой кипения до 150 °С и небольшое количество неокисляющихся органических соединений (производство эмульсионных дивинилстирольных, дивинилметилстирольных каучуков), [примененный ингибитор коррозии «4К-ЛИГНО»]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 мл/м </w:t>
            </w:r>
            <w:r>
              <w:rPr>
                <w:vertAlign w:val="superscript"/>
              </w:rPr>
              <w:t>3 </w:t>
            </w:r>
            <w:r>
              <w:rPr/>
              <w:br/>
              <w:t>(10·10 </w:t>
            </w:r>
            <w:r>
              <w:rPr>
                <w:vertAlign w:val="superscript"/>
              </w:rPr>
              <w:t>3 </w:t>
            </w:r>
            <w:r>
              <w:rPr/>
              <w:t xml:space="preserve"> мкг/м </w:t>
            </w:r>
            <w:r>
              <w:rPr>
                <w:vertAlign w:val="superscript"/>
              </w:rPr>
              <w:t>3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аэрозоль оборотной воды с низким солесодержанием на основе очищенных городских сточных вод (примененный ингибитор коррозии – тройной хром-цинк-фосфатный ингибито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 мл/м </w:t>
            </w:r>
            <w:r>
              <w:rPr>
                <w:vertAlign w:val="superscript"/>
              </w:rPr>
              <w:t>3 </w:t>
            </w:r>
            <w:r>
              <w:rPr/>
              <w:br/>
              <w:t>(20·10 </w:t>
            </w:r>
            <w:r>
              <w:rPr>
                <w:vertAlign w:val="superscript"/>
              </w:rPr>
              <w:t>3 </w:t>
            </w:r>
            <w:r>
              <w:rPr/>
              <w:t xml:space="preserve"> мкг/м </w:t>
            </w:r>
            <w:r>
              <w:rPr>
                <w:vertAlign w:val="superscript"/>
              </w:rPr>
              <w:t>3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аэрозоль оборотной воды на основе очищенных городских и производственных сточных вод, содержащих небольшое количество трудно окисляющихся органических соединений с температурой кипения до 200 °С производство синтетических каучуков каталитической полимеризации (СКД) и дивинила), [примененный ингибитор коррозии – ингибитор «4К-ЛИГНО»]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 мл/м </w:t>
            </w:r>
            <w:r>
              <w:rPr>
                <w:vertAlign w:val="superscript"/>
              </w:rPr>
              <w:t>3 </w:t>
            </w:r>
            <w:r>
              <w:rPr/>
              <w:br/>
              <w:t>(10·10 </w:t>
            </w:r>
            <w:r>
              <w:rPr>
                <w:vertAlign w:val="superscript"/>
              </w:rPr>
              <w:t>3 </w:t>
            </w:r>
            <w:r>
              <w:rPr/>
              <w:t xml:space="preserve"> мкг/м </w:t>
            </w:r>
            <w:r>
              <w:rPr>
                <w:vertAlign w:val="superscript"/>
              </w:rPr>
              <w:t>3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аэрозоль оборотной воды на основе очищенных городских и производственных сточных вод, содержащих неокисляющиеся органические соединения с температурой кипения выше 200 °С (производство синтетических каучуков каталитической полимеризации: дивинила, изопрена из изопентана, изопрена из формальдегида и изобутилена) [примененный ингибитор коррозии – тройной хром-цинк-фосфатный ингибитор]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04 мл/м </w:t>
            </w:r>
            <w:r>
              <w:rPr>
                <w:vertAlign w:val="superscript"/>
              </w:rPr>
              <w:t>3 </w:t>
            </w:r>
            <w:r>
              <w:rPr/>
              <w:br/>
              <w:t>(4·10 </w:t>
            </w:r>
            <w:r>
              <w:rPr>
                <w:vertAlign w:val="superscript"/>
              </w:rPr>
              <w:t>3 </w:t>
            </w:r>
            <w:r>
              <w:rPr/>
              <w:t xml:space="preserve"> мкг/м </w:t>
            </w:r>
            <w:r>
              <w:rPr>
                <w:vertAlign w:val="superscript"/>
              </w:rPr>
              <w:t>3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аэрозоль оборотной воды на основе очищенных городских и производственных сточных вод, содержащих трудно окисляющиеся органические соединения с температурой кипения до 200 °С (производство синтетических каучуков каталитической полимеризации: дивинила и изопрена из изопентана (примененный ингибитор коррозии – тройной хром-цинк-фосфатный ингибито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 мл/м </w:t>
            </w:r>
            <w:r>
              <w:rPr>
                <w:vertAlign w:val="superscript"/>
              </w:rPr>
              <w:t>3 </w:t>
            </w:r>
            <w:r>
              <w:rPr/>
              <w:br/>
              <w:t>(10·10 </w:t>
            </w:r>
            <w:r>
              <w:rPr>
                <w:vertAlign w:val="superscript"/>
              </w:rPr>
              <w:t>3 </w:t>
            </w:r>
            <w:r>
              <w:rPr/>
              <w:t xml:space="preserve"> мкг/м </w:t>
            </w:r>
            <w:r>
              <w:rPr>
                <w:vertAlign w:val="superscript"/>
              </w:rPr>
              <w:t>3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аэрозоль оборотной воды с повышенным солесодержанием (до 6 г/л) на основе очищенных городских сточных вод (примененный ингибитор коррозии – тройной хром-цинк-фосфатный ингибито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1 мл/м </w:t>
            </w:r>
            <w:r>
              <w:rPr>
                <w:vertAlign w:val="superscript"/>
              </w:rPr>
              <w:t>3 </w:t>
            </w:r>
            <w:r>
              <w:rPr/>
              <w:br/>
              <w:t>(10·10 </w:t>
            </w:r>
            <w:r>
              <w:rPr>
                <w:vertAlign w:val="superscript"/>
              </w:rPr>
              <w:t>3 </w:t>
            </w:r>
            <w:r>
              <w:rPr/>
              <w:t xml:space="preserve"> мкг/м </w:t>
            </w:r>
            <w:r>
              <w:rPr>
                <w:vertAlign w:val="superscript"/>
              </w:rPr>
              <w:t>3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Гидроксибензойная кислота (салициловая кислота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-72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-Гидроксибутаноат натрия (4-гидроксибутановой кислоты натриевая соль, натрий оксибутира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3-26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a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Гидрокси-4-[1”гидрокси-3”,6-дисульфо-8-ацетиламино-2-нафто)-4-фенокси]-2-нафтойной кислоты 3-(2’,4’-ди-трет-амил-феноксибутиламид) (компонента 616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(2-Гидрокси-3-изопропиламино)пропоксифенилацетамид (атенол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122-68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ксииминоуксусной кислоты 3-(3-диметиламино)-пропиламид, дигидрохлорид (дамокси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Гидрокси-1-метилбензол (м-кре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-48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Гидрокси-1-метилбензол (о-кре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39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Гидрокси-1-метилбензол (п-кре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-44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[1-(Гидроксиметил)-2-(4-нитрофенил)-2-оксоэтил]-ацетамид (п-нитро-</w:t>
            </w:r>
            <w:r>
              <w:rPr>
                <w:rStyle w:val="Onesymbol"/>
              </w:rPr>
              <w:t></w:t>
            </w:r>
            <w:r>
              <w:rPr/>
              <w:t>-ацетиламино-</w:t>
            </w:r>
            <w:r>
              <w:rPr>
                <w:rStyle w:val="Onesymbol"/>
              </w:rPr>
              <w:t></w:t>
            </w:r>
            <w:r>
              <w:rPr/>
              <w:t>-гидроксипропиофенон, оксиметильное соединение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23-15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Гидрокси-4-метилпентан-2-он (диацетон, диацетон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-42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Гидроксиметил-3-пиридинкарбоксамид (биламид, билоцид, никодин, пиридин-3-карбоновой кислоты гидроксиметила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69-99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Гидрокси-2-метилпропановой кислоты нитрил (ацетонциангидрин, </w:t>
            </w:r>
            <w:r>
              <w:rPr>
                <w:rStyle w:val="Onesymbol"/>
              </w:rPr>
              <w:t></w:t>
            </w:r>
            <w:r>
              <w:rPr/>
              <w:t>-гидроксиизобутиронитри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86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Гидрокси-3-метоксибензальдегид (вани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-35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Гидрокси-4-метоксибензол (гваякол, о-метоксифе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-76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Гидрокси-5-[[4,6-метокси-3-пиридазинил)амино]-сульфонил] фенил] азо]бензойная кислота (5-(п-[N-(3-метоксипиридазинил-6]-сульфамидо)-фенилазо) салициловая кислота, салазопиридаз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933-72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Гидроокси-3-метокси-1-пропенилбензол (изоэвге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-5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Гидрокси-N-1-нафталенил-2-нафталинкарбоксамид (азотол АНФ, 2-гидроксинафтойной кислоты 1-нафтила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-68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1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Гидрокси-2-нафтойная кислота (офсинафтойн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-48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Гидрокси-2-нафтойной кислоты [3-(2,4-ди-третамил)-фенокси] бутиламид (компонента голубая 3Г-97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Гидрокси-4-нитрофенол (4-нитрофе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02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Гидрокси-L-пролин (L-оксипро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-35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Гидроксипропаноат железа (2-гидроксипропиновой кислоты железная соль, железо лакт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05-52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Fе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Гидроксипропаноат кальция (2-гидроксипропиновой кислоты кальциевая соль, кальций лакт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4-80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Са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2-Гидроксипропановая кислота (молочн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33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Гидроксипроп-2-енил (аллиловый спирт, 3-гидроксипроп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38-29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Гидрокси-1,2,3,4-тетрагидронафталин (1,2,3,4-тетрагидро-1-оксонафталин, тетрал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9-35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Гидроксифенилацетамид (2-гидрокси-3-хлорпропановая кислота, 3-хлормолочн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3-85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Гидроксифенилуксусная кисло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-38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Гидроксифенилуксусной кислоты ам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94-82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-Гидроксиэтенил)дифосфонат тринатрий (оксиэтилидендифосфоновой кислоты тринатр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66-14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а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/>
              <w:t>Р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Гидроксиэтилидендифосфоновая кисло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09-21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Гидроксиэтилидендифосфоновой кислоты калиевая соль (ксидиф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329-71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KO</w:t>
            </w:r>
            <w:r>
              <w:rPr>
                <w:vertAlign w:val="subscript"/>
              </w:rPr>
              <w:t>7</w:t>
            </w:r>
            <w:r>
              <w:rPr/>
              <w:t>Р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Гидроксиэтиловый эфир крахмала (оксиэтилкрахма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05-27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2-Гидроксиэтил)пиперазин (N-(бета-Оксиэтил)пипераз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-76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Гидроксиэтилтриметиламмоний хлорид (холинхл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-48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Cl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Гидро-2-перфторметилперфторбутен-1 (фреон-329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F</w:t>
            </w:r>
            <w:r>
              <w:rPr>
                <w:vertAlign w:val="subscript"/>
              </w:rPr>
              <w:t>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идроцитрат динатрия (лимонной кислоты динатр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-33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а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Гистид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-00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Глиц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40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утаминат натрия (2-аминоглутаровой кислоты натр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-47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Na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люкоз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-99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-Глюконовой кислоты кальциевая соль (кальций глюкон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9-28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CaO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С-</w:t>
            </w:r>
            <w:r>
              <w:rPr>
                <w:rStyle w:val="Onesymbol"/>
              </w:rPr>
              <w:t></w:t>
            </w:r>
            <w:r>
              <w:rPr/>
              <w:t>-D-Глюкопиранозил-1,3,6,7-тетрагидроксиксантон (алпизар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73-96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  <w:r>
              <w:rPr>
                <w:vertAlign w:val="subscript"/>
              </w:rPr>
              <w:t>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-Глюцитол (Д-глюцит, Д-сорби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-70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Гуминовые кислоты, натриевая соль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гидро-3,7-диметил-1,6-октадиен-3-ол (дегидролинало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-Дезокси-5-окситетрациклин, тозилат (доксициклин тозил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-3-Дезокси-4-С-метил-3-(метиламино)-</w:t>
            </w:r>
            <w:r>
              <w:rPr>
                <w:rStyle w:val="Onesymbol"/>
              </w:rPr>
              <w:t></w:t>
            </w:r>
            <w:r>
              <w:rPr/>
              <w:t>-L-арабинопиранозил-(1-6)-0-[2,6-диамино-2,3,4,6-тетрадезокси-</w:t>
            </w:r>
            <w:r>
              <w:rPr>
                <w:rStyle w:val="Onesymbol"/>
              </w:rPr>
              <w:t></w:t>
            </w:r>
            <w:r>
              <w:rPr/>
              <w:t>-Д-глицерогекс-4-енопиранозил-(1-4)]-2-дезокси-Д-стрептамин (стрептомицина сульф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385-11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27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екабромдифенилоксид (пербромдифениловый эфир, пербромдифенилоксид) 1,1-Оксисбис(2,3,4,5,6-пентабромбен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3-19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Br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Диазабицикло[2,2,2]октан (ДАБКО, триэтиленди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0-57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лкиладипинат-810 (эфиры адипиновой кислоты и спиртов С</w:t>
            </w:r>
            <w:r>
              <w:rPr>
                <w:vertAlign w:val="subscript"/>
              </w:rPr>
              <w:t>8</w:t>
            </w:r>
            <w:r>
              <w:rPr/>
              <w:t>–С</w:t>
            </w:r>
            <w:r>
              <w:rPr>
                <w:vertAlign w:val="subscript"/>
              </w:rPr>
              <w:t>10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лкилполиэтиленовый эфир фосфорной кислоты и этилендиаминофенол (оксидол Б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(алкилфенилполигликоль) фосфит (бисфосфи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лкилфталат-810 (сложный эфир о-фталевой кислоты и спиртов фракций С</w:t>
            </w:r>
            <w:r>
              <w:rPr>
                <w:vertAlign w:val="subscript"/>
              </w:rPr>
              <w:t>8</w:t>
            </w:r>
            <w:r>
              <w:rPr/>
              <w:t>–С</w:t>
            </w:r>
            <w:r>
              <w:rPr>
                <w:vertAlign w:val="subscript"/>
              </w:rPr>
              <w:t>10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ллилфталат (фталевой кислоты диалл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-17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-Диаминобензол (м-фениленди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45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Диаминобензол (урсол, п-фениленди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-50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6-Диаминогексансебацинат (себациновой кислоты гексаметилендиамин аддук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22-99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3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,4-Диаминодифенилмет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-77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3’-Диаминодифенилоксид (диаминодифениловый эфир, 3,3’-оксидиани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аминодихлорплатина лиофилизированная (цис-платин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4-Диаминотолуол (м-толуилендиам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-80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-(2,4-Диамино-1,3,5-триазин-6-ил-2-метил)-0,0-диметилдитиофосфат (сайфос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57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5-Диамино-2,4,6-трийодбензойная кислота (триомбр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аминотриэтилбенз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3,4,6-Диацето-2-кето-L-гулоновой кислоты моногидр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Н-Дибенз[b,f]азепин-5-карбоксамид (карбамазеп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-46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N,N-Дибензиламино)-1-хлорэтан, гидрохлорид (дибен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-43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CI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’-Дибензилэтилендиаминовая соль хлортетрациклина (дибиомиц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1-27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8</w:t>
            </w:r>
            <w:r>
              <w:rPr/>
              <w:t>H</w:t>
            </w:r>
            <w:r>
              <w:rPr>
                <w:vertAlign w:val="subscript"/>
              </w:rPr>
              <w:t>43</w:t>
            </w:r>
            <w:r>
              <w:rPr/>
              <w:t>Cl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бора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87-45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9-Дибром-7H-бeнз[d,e]aнтpaцeн-7-он (дибромбензантр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-98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7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-Дибромбенз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3-53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-Дибромбенз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36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IR)-цис-3-(2,2-Дибромвинил)-2,2-диметилцикло-пропан-карбоновой кислоты (S)-3-фенокси-</w:t>
            </w:r>
            <w:r>
              <w:rPr>
                <w:rStyle w:val="Onesymbol"/>
              </w:rPr>
              <w:t></w:t>
            </w:r>
            <w:r>
              <w:rPr/>
              <w:t>-цианбензиловый эфир (бутокс, декаметрин, децис, отрин, суперметр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918-63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2</w:t>
            </w:r>
            <w:r>
              <w:rPr/>
              <w:t>Н</w:t>
            </w:r>
            <w:r>
              <w:rPr>
                <w:vertAlign w:val="subscript"/>
              </w:rPr>
              <w:t>19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3-Дибромпропан-1-ол (2,3-дибромпропил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-13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3-Дибромпропилфосфат (фосфорной кислоты 2,3-дибромпроп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24-12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-Дибром-1,1,2,2-тетрафторэтан (тетрафтордибромэтан, фреон 114В2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-73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(4-бромфенил)гликолевой кислоты изопропиловый эфир (акарал, бромпропионат, неорон, фенизобромл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7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-Дибромфен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5-58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6-Дибромфен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8-33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бутиладипинат (адипиновой кислоты дибу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-99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26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бутиламин (ди-н-бутил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-92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L) Дибутилбутендиоат (дибутилмалеат, малеиновой кислоты дибу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-76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5-Ди-трет-бутил-4-гидроксифенилпропионовой кислоты 2-(2-гидроксиэтокси) этиловый эфир (фенозан 28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879-22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8</w:t>
            </w:r>
            <w:r>
              <w:rPr/>
              <w:t>H</w:t>
            </w:r>
            <w:r>
              <w:rPr>
                <w:vertAlign w:val="subscript"/>
              </w:rPr>
              <w:t>56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бутил-1,10-декандиоат (дибутилсебацинат, себациновой кислоты дибу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-43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3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бутиловый эфи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-96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бутилфталат (фталевой кислоты дибу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-74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гексиладипинат (адипиновой кислоты дигексиловый эфир) (Дигексил гексан-1,6-дио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33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3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гексилфталат (ДАФ-6, фталевой кислоты дигекс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-75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3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-Дигидро-4-(N,N-диметиламино)-1,5-диметил-2-фенил-3Н-пиразол-3-он (амидопирин, пирамид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-15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3-Дигидро-2,2-диметил-7-бензофуранола метилкарбамат (адифур, карбаминовой кислоты N-метил-о-(2,3-дигидро-2,2-диметилбензофуранил-7)овый эфир, карбофуран, метилкарбамат, фурад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3-66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,11-Дигидpo-N,N’-диметил-5Н-дибенз[b,f]азепин-5-пропанамина гидрохлорид (имиз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-52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·Сl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7-Дигидро-1,3-диметил-IН-пурин-2,6-дион (теофил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-55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2,3-Дигидро-1,5-диметил-3-оксо-2-фенил-1Н-пиразол-4-ил)N-метиламинометан-сульфокислоты натриевая соль (алгопирин, анальг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-89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Na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Дигидро-2,6-диметилпиридин-3,5-дикарбоновой кислоты диэтиловый эфир (дилудин, 2,6-диметил-3,5-ди(этоксикарбонил)-1,4-дигидропиридин, диэти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9-23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Дигидро-6,7-дифтор-1-этил-4-оксо-3-хинолинкарбоновая кислота (диоксац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32-25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2-Дигидрокарбазол-4-(3Н)-о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-Дигидроксибензол (пирокатех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-80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3-Дигидроксибензол (резорц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46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4-Дигидроксибензол (гидрохино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-31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5-Дигидроксибензолсульфонат кальция (2,5-дигидроксибензолсульфоновой кислоты кальциевая соль (2:1), кальций добезил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23-80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aO</w:t>
            </w:r>
            <w:r>
              <w:rPr>
                <w:vertAlign w:val="subscript"/>
              </w:rPr>
              <w:t>10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2-Ди(гидроксиметил) пропандиол-1,3 (пентаэритри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-77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-Дигидрокси-6-метил-1,2,3,4-тетрагидропиримидин (метацил, метилураци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6-48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-Дигидроксипиримидин-5-карбонат калия (калий оротат, урацил-4-карбоновой кислоты кал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 xml:space="preserve"> K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гидрокси (3,4,5-тригидроксибензоат) висмута (дерматол, 3,4,5-тригидроксибензойной кислоты основная висмуто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-26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BiO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-Дигидрокси-2,4,6-трийодбензол (риодокс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403-92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I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зо-3,4-Ди(4-гидроксифенил)гексан (синэстр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-16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(2-гидроксиэтил)амин (диэтанол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-42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(2-гидроксиэтил)метиламин (метилдиэтанолам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-59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-Дигидро-1-метил-2Н-имидазол-2-тион (мерказолил, 1-метил-2-меркаптоимида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-56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,6-Дигидро-2-метил-1,4-оксатиин-3-карбоновой кислоты анилид (витавакс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34-68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гидро-3-пентил-2(3Н)-фуранон (</w:t>
            </w:r>
            <w:r>
              <w:rPr>
                <w:rStyle w:val="Onesymbol"/>
              </w:rPr>
              <w:t></w:t>
            </w:r>
            <w:r>
              <w:rPr/>
              <w:t xml:space="preserve">-амилбутиролактон, </w:t>
            </w:r>
            <w:r>
              <w:rPr>
                <w:rStyle w:val="Onesymbol"/>
              </w:rPr>
              <w:t></w:t>
            </w:r>
            <w:r>
              <w:rPr/>
              <w:t>-ноналакт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849-71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гидрострептомицина п-аминосалициловая соль (дигидрострептомицинпаскат, пасомиц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44-30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1</w:t>
            </w:r>
            <w:r>
              <w:rPr/>
              <w:t>H</w:t>
            </w:r>
            <w:r>
              <w:rPr>
                <w:vertAlign w:val="subscript"/>
              </w:rPr>
              <w:t>41</w:t>
            </w:r>
            <w:r>
              <w:rPr/>
              <w:t>N</w:t>
            </w:r>
            <w:r>
              <w:rPr>
                <w:vertAlign w:val="subscript"/>
              </w:rPr>
              <w:t>7</w:t>
            </w:r>
            <w:r>
              <w:rPr/>
              <w:t>O</w:t>
            </w:r>
            <w:r>
              <w:rPr>
                <w:vertAlign w:val="subscript"/>
              </w:rPr>
              <w:t>12</w:t>
            </w:r>
            <w:r>
              <w:rPr/>
              <w:t>·3(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-Дигидро-2,2,4-триметилхинолин (ацетонани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-47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35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гликольизофталат:</w:t>
              <w:br/>
              <w:t>по этиленгликолю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111-46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1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 изофталевой кислот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-91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,12-Дидезокси-6-десметил-6-метилен-11</w:t>
            </w:r>
            <w:r>
              <w:rPr>
                <w:rStyle w:val="Onesymbol"/>
              </w:rPr>
              <w:t></w:t>
            </w:r>
            <w:r>
              <w:rPr/>
              <w:t>-хлор-11</w:t>
            </w:r>
            <w:r>
              <w:rPr>
                <w:rStyle w:val="Onesymbol"/>
              </w:rPr>
              <w:t></w:t>
            </w:r>
            <w:r>
              <w:rPr/>
              <w:t>,-12-дигидро-12-оксо-5-гидрокситетрациклин (хлорметациклин тозил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  <w:r>
              <w:rPr/>
              <w:t>·C</w:t>
            </w:r>
            <w:r>
              <w:rPr>
                <w:vertAlign w:val="subscript"/>
              </w:rPr>
              <w:t>7</w:t>
            </w:r>
            <w:r>
              <w:rPr/>
              <w:t xml:space="preserve"> 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додецилфталат (фталевой кислоты дидодец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2-90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2</w:t>
            </w:r>
            <w:r>
              <w:rPr/>
              <w:t>Н</w:t>
            </w:r>
            <w:r>
              <w:rPr>
                <w:vertAlign w:val="subscript"/>
              </w:rPr>
              <w:t>5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изододецифталат (фталевой кислоты диизододец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554-06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2</w:t>
            </w:r>
            <w:r>
              <w:rPr/>
              <w:t>Н</w:t>
            </w:r>
            <w:r>
              <w:rPr>
                <w:vertAlign w:val="subscript"/>
              </w:rPr>
              <w:t>5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изооктил-1,10-декандиоат (ди-втор-октилсебацинат, себациновой кислоты ди (втор-октиловый) эфи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14-90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6</w:t>
            </w:r>
            <w:r>
              <w:rPr/>
              <w:t>Н</w:t>
            </w:r>
            <w:r>
              <w:rPr>
                <w:vertAlign w:val="subscript"/>
              </w:rPr>
              <w:t>5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изопропиловый эфир (изопропиловый эфир) (2,2'-Оксибис (пропан)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20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,О-Диизопропилтиофосфат аммония (6-диизопропилтиофосфорной кислоты аммон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918-57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,О-Диизопропилфосфонат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9-20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Диметиламинобензальдегид (п-диметиламинобензальдег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10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[(3-Диметиламино) метиленамино]-2,4,6-трийодфенил) пропионат натрия (били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1-56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Na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[2-[[[[5-(Диметиламино)метил]-2-фуранил]метил]тио]этил]-N’-метил-2-нитро-1,1-этилендиамин (ацилок, гистак, зантак, пепторан, ранигаст, ранисан, ранити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357-35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-(3-Диметиламинопропил)фенотиазин, гидрохлорид (пропаз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O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Диметиламино-2,4,6-трибромбензол (N,N-диметил-2,4,6-трибромани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812-39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Вr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Диметиламино-1-цианометан (</w:t>
            </w:r>
            <w:r>
              <w:rPr>
                <w:rStyle w:val="Onesymbol"/>
              </w:rPr>
              <w:t></w:t>
            </w:r>
            <w:r>
              <w:rPr/>
              <w:t>-диметиламинопропионитри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092-55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Диметиламино-N)этил-4-аминобензоат (4-аминобензойной кислоты 2-(диметиламино)этиловый эфи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12-47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тилбензилам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-83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Диметил-2,5-бис(хлорметил)бензол (бис(хлорметил)ксил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98-72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I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тилбутандиоата дииодметилат (дитилин, листенон, миорелаксин, сколин, суксаметоний, суксинилхолин, янтарной кислоты </w:t>
            </w:r>
            <w:r>
              <w:rPr>
                <w:rStyle w:val="Onesymbol"/>
              </w:rPr>
              <w:t></w:t>
            </w:r>
            <w:r>
              <w:rPr/>
              <w:t>-диметиловый эфир, дийодметил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·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6-Диметилгептанон-4 (диизобутилкет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83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метилглицина гидрохлор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1-06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 xml:space="preserve"> NO</w:t>
            </w:r>
            <w:r>
              <w:rPr>
                <w:vertAlign w:val="subscript"/>
              </w:rPr>
              <w:t>2</w:t>
            </w:r>
            <w:r>
              <w:rPr/>
              <w:t>·ClH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-1,10-декандиоат (диметилсебацинат, себациновой кислоты диме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-79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2-Диметилдибромпропандиола-1,3 диацетат (диацетат дибромнеопентилглик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Br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6-Диметил-3,5-ди(метоксикарбонил)-4-(2-дифторметокси)фенил-1,4-дигидропиридин (форид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6-Диметил-3,5-диметоксикарбонил-4-(2-нитрофенил)-1,4-дигидропиридин (2,6-диметил-4(2’-нитрофенил)-1,4-дигидропиридин-3,5-дикарбоновой кислоты диметиловый эфир, коринфар, фениги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829-25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тилдитиокарбамат кальция (N,N-диметилдитиокарбаминовой кислоты кальциевая соль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79-69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a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,5-Диметил-1,3-дихлоргидантоин (дихлорант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дихлорсила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78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,5-Диметилимидазолидин-2,4-дион (5,5-диметилгидантоин, Т-10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-71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метилкетазин (ацетоназ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2-Диметил-3-метиленбицикло[2,2,1]гептан (камф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92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4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0-Диметил-0-(4-метилмеркапто-3-метилфенил)тиофосфат (сульфидофос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-38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2-Диметил-3-(2-метил-1-пропенил) циклопропанкарбоновой кислоты (3-феноксифенил)метиловый эфи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3</w:t>
            </w:r>
            <w:r>
              <w:rPr/>
              <w:t>Н</w:t>
            </w:r>
            <w:r>
              <w:rPr>
                <w:vertAlign w:val="subscript"/>
              </w:rPr>
              <w:t>27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[2S-(2</w:t>
            </w:r>
            <w:r>
              <w:rPr>
                <w:rStyle w:val="Onesymbol"/>
              </w:rPr>
              <w:t></w:t>
            </w:r>
            <w:r>
              <w:rPr/>
              <w:t>,5</w:t>
            </w:r>
            <w:r>
              <w:rPr>
                <w:rStyle w:val="Onesymbol"/>
              </w:rPr>
              <w:t></w:t>
            </w:r>
            <w:r>
              <w:rPr/>
              <w:t>,6</w:t>
            </w:r>
            <w:r>
              <w:rPr>
                <w:rStyle w:val="Onesymbol"/>
              </w:rPr>
              <w:t></w:t>
            </w:r>
            <w:r>
              <w:rPr/>
              <w:t>)]-3,3-Диметил-6-[[[5-метил-3-фенилизоксазол-4-ил]карбонил]амино]-7-оксо-4-тиа-1-азабицикло[3,2,0]гептан-2-карбонат натрия (оксациллин-натр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3-88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NaO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мeтил-N’-(4-мeтoкcи-3-xлopфeнил)мoчeвинa (дозанекс, метоксирон, пуривел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937-59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4-Диметил-1-нитробензол (4-нитро-м-ксило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-87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5-Диметил-1-нитробензол (2-нитро-п-ксило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-58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,4-Диметил-1-нитробензол (4-нитро-о-ксило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-51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овый эфи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-10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[2S-(2</w:t>
            </w:r>
            <w:r>
              <w:rPr>
                <w:rStyle w:val="Onesymbol"/>
              </w:rPr>
              <w:t></w:t>
            </w:r>
            <w:r>
              <w:rPr/>
              <w:t>,5</w:t>
            </w:r>
            <w:r>
              <w:rPr>
                <w:rStyle w:val="Onesymbol"/>
              </w:rPr>
              <w:t></w:t>
            </w:r>
            <w:r>
              <w:rPr/>
              <w:t>,6</w:t>
            </w:r>
            <w:r>
              <w:rPr>
                <w:rStyle w:val="Onesymbol"/>
              </w:rPr>
              <w:t></w:t>
            </w:r>
            <w:r>
              <w:rPr/>
              <w:t xml:space="preserve">(S*))]3,3-Диметил-7-оксо-6-{[(2-оксоимидазолидин-1-ил)-карбониламинофенилацетил]амино}-4-тиа-1-азабицикло[3,2,0]-гептан-2-карбоновая кислота (азлоцил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091-66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7-Диметилокта-1,6-диен-3-ол (линало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70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,7-Диметилоктадиен-3-ол ацетат (линалоола ацетат, линолилацетат, уксусной кислоты 3,7-диметилокта-1,6-диениловый эфир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-95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7-Диметилокт-6-еналь (цитронелла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-23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,7-Диметилокт-6-ен-1-ол (цитронелло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-22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4-Диметилпипераз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-58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 xml:space="preserve"> 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5-Диметилпираз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-32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6-Диметилпиридин (</w:t>
            </w:r>
            <w:r>
              <w:rPr>
                <w:rStyle w:val="Onesymbol"/>
              </w:rPr>
              <w:t></w:t>
            </w:r>
            <w:r>
              <w:rPr/>
              <w:t>-лути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48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,N-Диметил-1,3-пропандиамин (1,3-бис(метиламино)пропа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734-81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сульфат (серной кислоты диме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-78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сульфокс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-68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-2,3,5,6-тетрахлор-1,4-бензолдикарбонат (дактал, ДАС-893, ДХФК, тетрал, 2,3,5,6-тетрахлортерефталевой кислоты диметиловый эфир, хлортал, хлорталдимети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1-32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l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-Диметил-2,4,6-тринитробензол (2,4,6-тринитро-м-ксил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2-92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 xml:space="preserve"> 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,N-Диметил-2-[2-(фенилметил)фенокси]этанамин (димедрол, </w:t>
            </w:r>
            <w:r>
              <w:rPr>
                <w:rStyle w:val="Onesymbol"/>
              </w:rPr>
              <w:t></w:t>
            </w:r>
            <w:r>
              <w:rPr/>
              <w:t>-диметиламиноэтиловый эфир бензгидрола гидрохл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-24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Cl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2,6-Диметилфенил)-N-(2-метоксиацетил)аланина метиловый эфир (алацид, апрон, металаксил, ридоми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837-19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-Диметил-4-(1-фенилэтил)бензол (азинефтехим-3, 1-(3,4-диметилфенил)-1-фенилэтан, фенилксилилэтан, ФКЭ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96-95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(2,5-Диметилфенокси)-2,2-диметилпентановая кислота (гемфибрози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812-30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5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(2,5-Диметилфенокси)-2-метилпентан-2-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448-06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2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(2,5-Диметилфенокси)пентанон-2-этиленкеталь (эфиркета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5-Диметилфенол (2,5-ксиле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-87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0-Диметилфосфон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8-85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3-Диметил-1-хлорбутан-2-он (хлорпинако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47-70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Сl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0-Диметил-0-[2-хлор-1-(2,4,5-трихлорфенил)винил]фосфат (гардон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248-79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Диметилхлорфенил)-1-фенилэтан (монохлорфенилксилилэт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Cl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метил-2-хлорэтиламина гидрохлор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84-46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l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-Диметилциклобутан (димер аллен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11-24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илциклогексаны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195-67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’-[[(1,1-Диметилэтил)амино] метил]-4-гидрокси-1,3-бензолдиметанол (2-трет-(бутиламино)-1-(4-гидрокси-3-гидроксиметилфенил)этанол, сальбутам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59-94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1,1-Диметилэтил)-4-метилбензол (4-трет-бутилтолу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-51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1,1-Диметилэтил)-4-метилфенол (2-трет-бутил-п-крезол, 4-метил-3-трет-бутилфе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9-55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1-Диметилэтилпероксобензоат (трет-бутилпербензоат, пербензойной кислоты трет-бутиловый эфир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4-45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1,1-Диметилэтил)циклогексан (трет-бутилциклогекс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78-22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(1,1-Диметилэтил)циклогексилацетат (п-трет-бутилциклогексилацетат, уксусной кислоты 4-трет-бутил-циклогекс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276-57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-Диметил-3-этоксикарбонил-5-ацетооксиинд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-Диметил-3-этоксикарбонил-5-гидроксииндол (димекарб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74-49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меткарб (диметпромид – 40 %; сиднокарб – 2 %; молочный сахар – 40 %; крахмал – 17 %, стеарат магния – 1 %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-Диметоксифенилацетонитрил (гомонитри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-17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-Ди(4-метоксифенил)-2,2,2-трихлорэтан (мезокс-к, метоксихло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-43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 xml:space="preserve"> Сl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-Диметоксифенилуксусная кислота (гомовератр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-40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3,4-Диметоксифенил)этиламин (гомо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,7-Диметоксихиназолиндио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-Диметоксиэтан (диметиловый эфир этиленгликол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71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нитроанил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471-56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,5-Динитробензойная кислот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-34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2-Динитробензол (о-динитробензо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8-29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3-Динитробензол (м-динитробензо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-65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Динитробензол (п-динитробен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25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0’-Динитродибензил (1,1’-(1,2-этандиил)бис(нитрозобензол)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704-55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5-Динитрозо-3,7-эндометилен-1,3,5,7-тетраазациклооктан (3,7-динитрозо-1,3,5,7-тетраазабицикло[3,3,1]нон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-25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6-Динитро-2-метилфенол (1,6-динитро-о-кре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4-52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-Динитро-N-(4-нитрофенил)бензамид (2,4-динитробензойной кислоты 4-нитроанил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651-98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4-Динитротолу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-14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6-Динитро-4-трифторметил-N,N-дипропиланилин (рефлан, трифторам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2-09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нитрофен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550-58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нитрохлорбенз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567-67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оксан-1,4 (диэтилендиокс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-91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8-Диоксинафталин-6-сульфокисло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6-Диоксифлуоран (флуоресце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21-07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3’-[(1,6-Диоксо-1,6-гександиил)диимино]бис [2,4,6-триодбензойная кислота] (билигност, 1,4-бутандикарбоновой кислоты бис(2,4,6-трийод-3-карбоксианилид)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6-17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I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оксолан-1,3 (формальглик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6-06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6-Диоксо-1,2,3,6-тетрагидропиримидин-4-карбоновая кислота (витамин В</w:t>
            </w:r>
            <w:r>
              <w:rPr>
                <w:vertAlign w:val="subscript"/>
              </w:rPr>
              <w:t>13</w:t>
            </w:r>
            <w:r>
              <w:rPr/>
              <w:t>, орот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-86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-[(1,3-Диоксо-3-фенокси-2-фенилпропил)амино]-3,3-диметил-7-оксо-[2S-(2,5,6)]-4-тиа-1-азобицикло [3,2,-0]гептан-2-карбоновая кислота (карфециллин, 6-(</w:t>
            </w:r>
            <w:r>
              <w:rPr>
                <w:rStyle w:val="Onesymbol"/>
              </w:rPr>
              <w:t></w:t>
            </w:r>
            <w:r>
              <w:rPr/>
              <w:t>-феноксикарбонил) фенилацетомидопенициллановой кислоты натр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025-49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3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октилфталат (1,2-бензилдикарбоновой кислоты диок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-84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4</w:t>
            </w:r>
            <w:r>
              <w:rPr/>
              <w:t>H</w:t>
            </w:r>
            <w:r>
              <w:rPr>
                <w:vertAlign w:val="subscript"/>
              </w:rPr>
              <w:t>38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(проп-2-енил)амин (диаллиламин, N-проп-2-енилпро-2-ен-1-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-02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пропилацеталь пропаналя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ила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0-87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Si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пергатор НФ (смесь натриевых солей динафтилметансульфо- и динафтилметанди-сульфокисло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2’-Дитиобисэтанамин дигидрохлорид (2,2’-бис(2-аминоэтил)дисульфид, дигидрохлорид; цист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17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·Cl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6,8-Дитиооктановая кислота (липоевая кислота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-46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фенилам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-34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Дифенилацетил)индандион-1,3 (дифазион, дифенацин, ратинд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-66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3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-Дифенилгуанидин (N,N-дифенилгуани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-06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фенилдихлорсила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-10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 xml:space="preserve"> Cl</w:t>
            </w:r>
            <w:r>
              <w:rPr>
                <w:vertAlign w:val="subscript"/>
              </w:rPr>
              <w:t>2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Дифенилметил)-4-(3-фенил-2-пропенил)пиперазин (стугерон, транс-1-циннамил-4-дифенилметилпиперазин, циннариз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-57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6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5-Дифенилоксаз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-71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фенилолпропан оксипропилированный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фенилсульфи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-66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-Дифторпропанол-2 (глифто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3-13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-Дифторэтан (фреон-152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37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-Дифторэтилен (винилиденфт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38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хлораминобензол (дихлоранил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134-27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6-Дихлорацетанилид (уксусной кислоты N-(2,6-дихлорфенил)амид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700-54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-Дихлорбензол (о-дихлорбен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-50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-Дихлорбензол (м-дихлорбен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1-73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Дихлорбензол (п-дихлорбен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-46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4-Дихлорбензолсульфонамид натрия (по хлору) (монохлорамин ХБ, п-хлорбензолсульфокислоты хлорамида натр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66-82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Na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хлорбута-1,3-дие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577-62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4-Дихлорбут-2-е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4-41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-Дихлорбут-1-е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0-23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R-(R*,R*)-2:2-Дихлор-N-(2-гидрокси-1-(гидроксиметил)-2-(4-нитрофенил)этилацетамид (D,L-трео-1-(п-нитрофенил)-2-дихлорацетиламино-пропандиол-1,3; синтомиц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75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I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-Дихлор-1,1-дифторэтан (фреон 132-В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49-08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хлордиэтилдисилан (диэтилдихлорсил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9-53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Дихлор-4-карбоксибензосульфамид (пантоц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-13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-Дихлор-4-метилпентадиен-1,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667-43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-Дихлор-4-метилпентадиен-1,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434-98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,7-Дихлор-2-метилхинолин-8-ол (хлорхинальд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-80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6-Дихлор-4-нитроанил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-30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4-Дихлорнитробенз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-54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6-Дихлорпиридаз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-30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,6-Дихлорпиримид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3-21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3-Дихлорпроп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-28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2-Дихлорпропаноат натрия (далапон, 2,2-дихлорпропановой кислоты натриевая соль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-20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Nа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2-Дихлорпропионовая кислот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99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хлорсила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09-96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-Дихлортолу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-73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-Дихлор-1,3,5-триазин-2,4,6-(1Н,3Н,5Н)трион натрия (дихлоризоциануровой кислоты натр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3-78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Nа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хлоруксусная кислота (дихлорэта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43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[R-(R+,R+)]-Дихлоруксусная кислота, 2N-[2-гидрокси-1-гидроксиметил-2-(4-нитрофенил)тил]амид (левомицет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75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[(2,6-Дихлорфенил)амино]фенилацетат натрия (вольтарен, 2-[(2,6-дихлорфенил)амино]фенилуксусной кислоты натриевая соль, диклофен натрий, ортоф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07-79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6-Диxлop-N-фeнилбeнзoлaмин (2,6-дихлордифенил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07-93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3,4-Дихлорфенил)-3-метил-3-метоксимочевина (линур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-55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-(2,4-Дихлорфенил)-S-пропил-0-этилтиофосфат (этафос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643-46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P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-Дихлорфеноксиуксусная кислота (2,4-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-75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хлорфен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67-81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2,2-Дихлорэтенил)-2,2-диметил-циклопропанкарбонилхлорид (перметриновой кислоты хлорангид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314-67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2,2-Дихлорэтенил)-2,2-диметил-циклопропанкарбоновая кислота (перметри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701-05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-Дихлорэтилен (винилиденхл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35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(2-хлорэтил)этенилфосфонат (винилфосфоновой кислоты ди(2-хлорэтил)овый эфир, винифос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-98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циандиамид (цианогуанид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1-58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4-Дицианобутан (адипиновой кислоты динитрил, адиподинитри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-89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циклогексиладипинат (адипиновой кислоты дициклогексиловый эфир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9-99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3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циклогексилам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-83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циклогексилилпропандиоат (дициклогексилглутарат, 1,3-пропандикарбоновой кислоты дициклогекс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60-03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циклопентадие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-73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эпоксид кристаллический – ФОУ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этил-C</w:t>
            </w:r>
            <w:r>
              <w:rPr>
                <w:vertAlign w:val="subscript"/>
              </w:rPr>
              <w:t>6</w:t>
            </w:r>
            <w:r>
              <w:rPr/>
              <w:t>–C</w:t>
            </w:r>
            <w:r>
              <w:rPr>
                <w:vertAlign w:val="subscript"/>
              </w:rPr>
              <w:t>8</w:t>
            </w:r>
            <w:r>
              <w:rPr/>
              <w:t>-алкилоксамат (оксам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этиламино-2,5-дигидроксибензолсульфонат (диэтиламмония 2,5-дигидроксибензолсульфонат, этамзил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24-44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Диэтиламино)-N-(2,6-диметилфенил)ацетамид (4-амино-6трет-бутил-4,5-дигидро3-метилтио-1,2,4-триазинон, 2-диэтиламиноуксусной кислоты 2,6-диметиланилид, лидокаин-основание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-58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этиламинометиловый эфир (аминоэфир, N-этил-2-метоксиэтан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322-82-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N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этиламинометилтриоксисил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Диэтиламино-N-(2,4,6-триметилфенил)ацетамида гидрохлорид (2-диэтиламиноуксусной кислоты 2,4,6-триметиланилид, гидрохлорид; мезока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7-1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·ClH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N,N-Диэтиламино)этанол (диэтилэтанол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37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(Диэтиламино)этил-4-аминобензоат (п-аминобензойной кислоты </w:t>
            </w:r>
            <w:r>
              <w:rPr>
                <w:rStyle w:val="Onesymbol"/>
              </w:rPr>
              <w:t></w:t>
            </w:r>
            <w:r>
              <w:rPr/>
              <w:t>-диэтиламиноэтиловый эфир, новокаина основание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-46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[2-(Диэтиламино)этил]-4-аминобензоат гидрохлорид (п-аминобензойной кислоты </w:t>
            </w:r>
            <w:r>
              <w:rPr>
                <w:rStyle w:val="Onesymbol"/>
              </w:rPr>
              <w:t></w:t>
            </w:r>
            <w:r>
              <w:rPr/>
              <w:t>-диэтиламиноэтиловый эфир, гидрохлорид; новокаина гидрохл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-05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·Сl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[2-(Диэтиламино)этил]-4-(диметиламино)-2-метокси-5-нитробензамида гидрохлорид (4-(диметиламино)-2-метокси-5-нитробензойной кислоты N-[2-(диэтиламино)этил]амид, гидрохлорид; диметпра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591-51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Диэтиламино)этил-2-метилпроп-2-еноат (диэтиламиноэтилметакрилат, 2-метилпроп-2-еновой кислоты 2-(диэтиламино)э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-16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-Диэтилбенз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40-17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этилбензо(d)-1,3-тиазол-2-илсульфенамид (сульфенамид Б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(L) Диэтилбутендиоат (малеиновой кислоты диэтиловый эфир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-05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этиленгликоля диметиловый эфир (диглим, диметилдигликоль, 1,1’-оксибис[2-метоксиэтан]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-96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этилметилбензамид (диэтилтолуиламиды, о-,м-,п-метилбензойной кислоты диэтила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545-51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этил-4-метил-1-пиперазинкарбоксамид (дитразин основание, 4-метилпиперазин-1-карбоновой кислоты N,N-диэтила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-89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этил(2-метилпропил)пропандиоат (изобутилмалоновой кислоты диэ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03-58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этил-1-метил-1-этоксисиланамин (N,N-диэтиламинометилэтоксисилан, продукт НДЭ-3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422-86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NO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этилпропандиоат (малоновый эфир, малоновой кислоты диэ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-53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этил-1,4-фенилендиамина сульфат (п-аминодиэтиланилинсульфат, N,N-диэтил-п-фенилендиаминсульф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65-27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·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этил-1ОН-фенотиазин-10-этанамина гидрохлорид (динез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1-70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·ClH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Диэтилфталат (фталевой кислоты диэтиловый эфир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-66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-Диэтилхлорацетамид (хлоруксусной кислоты диэтила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15-36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l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R*,S*)-4,4’-(1,2-Диэтил-162-этандиил)бис(бензолсульфонат дикалия) (мезо-3,4-ди(п-сульфофенил)гексан, дикалиевая соль, сигет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17-49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K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0-Диэтокситиофосфорил-0-</w:t>
            </w:r>
            <w:r>
              <w:rPr>
                <w:rStyle w:val="Onesymbol"/>
              </w:rPr>
              <w:t></w:t>
            </w:r>
            <w:r>
              <w:rPr/>
              <w:t>-цианометилбензальдоксим (байтион, валексон, волатон, фокси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16-18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бавка смазочная «Экос-Б-3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анс,транс,транс-Додекатриен-1,5,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036-11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оксициклин гидрохлорид (доксицик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929-47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5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Европий окс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8-96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Eu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арилек С101 (смесь: монобензилтолуол – 75 %; дибензилтолуол – 25 %; эпоксидная добавк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зо (2 </w:t>
            </w:r>
            <w:r>
              <w:rPr>
                <w:vertAlign w:val="superscript"/>
              </w:rPr>
              <w:t>+ </w:t>
            </w:r>
            <w:r>
              <w:rPr/>
              <w:t>)-аммоний сульфат гексагидрат (по железу) (соль Мор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83-85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Fe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·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зо динитрат (по железу) (железо нит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13-86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e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зо дихлординикотинамид (фера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зо (2) октадеканоат (в пересчете на железо) (железо стеарат, октадекановой кислоты железн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0-59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6</w:t>
            </w:r>
            <w:r>
              <w:rPr/>
              <w:t>Н</w:t>
            </w:r>
            <w:r>
              <w:rPr>
                <w:vertAlign w:val="subscript"/>
              </w:rPr>
              <w:t>70</w:t>
            </w:r>
            <w:r>
              <w:rPr/>
              <w:t>Fе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зо пентакарбони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63-40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FeO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елезо сульфит (основно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р животный специальный (по стеариновой кислоте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Жирные синтетические кислоты фракций С</w:t>
            </w:r>
            <w:r>
              <w:rPr>
                <w:vertAlign w:val="subscript"/>
              </w:rPr>
              <w:t>10</w:t>
            </w:r>
            <w:r>
              <w:rPr/>
              <w:t>–С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Жирные талловые кислоты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Замасливатели: БВ; М-11; Н-1; П-22; Синтокс 12 и 20М; Тепрем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амилацетат (уксусной кислоты изопен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-92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аминопарафинов хлоргидр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аминопарафины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4-Изобутилфенил)пропионовая кислота (ибупроф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87-27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Z-Изолейц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-32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меры спиртов С</w:t>
            </w:r>
            <w:r>
              <w:rPr>
                <w:vertAlign w:val="subscript"/>
              </w:rPr>
              <w:t>7</w:t>
            </w:r>
            <w:r>
              <w:rPr/>
              <w:t>–С</w:t>
            </w:r>
            <w:r>
              <w:rPr>
                <w:vertAlign w:val="subscript"/>
              </w:rPr>
              <w:t>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Изопропиламино-3-(1-нафтокси)-2-пропанола гидрохлорид (анапри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8-98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Cl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Изопропилбензо-2,1,3-тиадиазинон-4(3Н)-он-2,2-диоксид (базагран, бентаз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57-89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Изопропил-4-гидрокси-6-метилпиримидин (оксипиримид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,4’-Изопропилиденбис(2,6-ди-бромфенол) (тетрабромдифенилолпроп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94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Br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,4’-Изопропилидендифенол, полимер с дихлоркарбонатом (поликарбонат, поли-2,2-(4,4’-фенокси)пропанкарбон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Изопропил-5-метилфенол (тим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-83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зофталевая кислота (1,3-бензолдикарбо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-91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Изоцианато-4-(4-изоцианатофенил)метилбензол (4,4-дифенилметандиизоцианат, 4,4-метилендифенилизоциан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-68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гибитор коррозии ВНХ-1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гибитор коррозии ВНХ-5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гибитор коррозии ВНХ-Л-20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гибитор коррозии ИФХАН-25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гибитор коррозии ИФХАН-29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гибитор коррозии ИФХАН-31-1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гибитор коррозии ИФХАН-31-2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гибитор коррозии ИФХАН-31-3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гибитор коррозии КЛОЭ-15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гибитор коррозии ЛНХ-В-11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гибитор коррозии ЛНХ-В-19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гибитор коррозии М-1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 коррози «Нефтехим-1» (талловое масло – 32 %; керосин – 20 %; полиэтиленполиамиды – 8 %; стабильный катализатор – 10 %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 коррозии СНПХ-1002 «Б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нгибитор коррозии СНПХ 1003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 коррозии СНПХ 6011 «Б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 коррозии СНПХ 6301 «З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ы коррозии: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 6301 «А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 6302 «А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НПХ 6302 «Б» (по изопропиловому спирт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нгибитор коррозии ТАФ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</w:t>
            </w:r>
            <w:r>
              <w:rPr/>
              <w:t xml:space="preserve">-Ионо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01-07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Иргафос-128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Иттрий диоксид сульфид (в пересчете на иттрий) (иттрий оксисульф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40-04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Y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Иттрий оксид (в пересчете на иттр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36-00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Y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Йодбенз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1-50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Йодинол (в пересчете на йод) (йодпир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Йодхлорметан (метиленхлориод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3-71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2</w:t>
            </w:r>
            <w:r>
              <w:rPr/>
              <w:t>Cl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дмий октадеканоат (в пересчете на кадмий) (кадмий стеарат, октадекановой кислоты кадм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23-93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6</w:t>
            </w:r>
            <w:r>
              <w:rPr/>
              <w:t>Н</w:t>
            </w:r>
            <w:r>
              <w:rPr>
                <w:vertAlign w:val="subscript"/>
              </w:rPr>
              <w:t>70</w:t>
            </w:r>
            <w:r>
              <w:rPr/>
              <w:t>Сd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й ацетат (калий уксуснокислый, уксусной кислоты кал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-08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K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Калий бис[</w:t>
            </w:r>
            <w:r>
              <w:rPr>
                <w:rStyle w:val="Onesymbol"/>
              </w:rPr>
              <w:t></w:t>
            </w:r>
            <w:r>
              <w:rPr/>
              <w:t>-перокси-0:0]-тетрагидроксидиборат (калий пероксобо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K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й гидроокс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КО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й гидросульфат (калий бисульфат, калий сульфат однозамещенн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46-93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HK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й йодат (калий йодновато-кисл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58-05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K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й йодид (в пересчете на йо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81-11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K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й нитр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57-79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K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й октадеканоат (в пересчете на калий) (калий стеарат, октадекановой кислоты кал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3-29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38</w:t>
            </w:r>
            <w:r>
              <w:rPr/>
              <w:t>K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й пирофосфат (дифосфат кали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K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ий хлорат (бертолетова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11-04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lK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й гидрофосфат дигидрат (кальций фосфат двузамещенный двуводн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89-77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НO</w:t>
            </w:r>
            <w:r>
              <w:rPr>
                <w:vertAlign w:val="subscript"/>
              </w:rPr>
              <w:t>4</w:t>
            </w:r>
            <w:r>
              <w:rPr/>
              <w:t>Р·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й гипохлори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78-54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aC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льций глицерофосфат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409-70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СаО</w:t>
            </w:r>
            <w:r>
              <w:rPr>
                <w:vertAlign w:val="subscript"/>
              </w:rPr>
              <w:t>6</w:t>
            </w: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Кальций дифосфат (кальций фосф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58-87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8</w:t>
            </w:r>
            <w:r>
              <w:rPr/>
              <w:t>Р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й карб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20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С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й карбонат синтетический (ме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1-3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Са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й оксид (известь негашена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5-78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а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й пантотенат (витамин В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409-48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Ca</w:t>
            </w:r>
            <w:r>
              <w:rPr>
                <w:vertAlign w:val="subscript"/>
              </w:rPr>
              <w:t>0,5</w:t>
            </w:r>
            <w:r>
              <w:rPr/>
              <w:t>NO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й фторид фосфат (содержание фосфора до 40 %, фтора до 3 %) (апатитовый концент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15-73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a</w:t>
            </w:r>
            <w:r>
              <w:rPr>
                <w:vertAlign w:val="subscript"/>
              </w:rPr>
              <w:t>5</w:t>
            </w:r>
            <w:r>
              <w:rPr/>
              <w:t>FO</w:t>
            </w:r>
            <w:r>
              <w:rPr>
                <w:vertAlign w:val="subscript"/>
              </w:rPr>
              <w:t>12</w:t>
            </w:r>
            <w:r>
              <w:rPr/>
              <w:t>P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льций дихлорид (кальций хл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43-52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aCl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L-Камфора (камфора синтетическа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68-68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намицина сульф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89-94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36</w:t>
            </w:r>
            <w:r>
              <w:rPr/>
              <w:t xml:space="preserve"> 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11</w:t>
            </w:r>
            <w:r>
              <w:rPr/>
              <w:t>·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нифоль глицериновый эфи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50-31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анифоль талловая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50-01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</w:t>
            </w:r>
            <w:r>
              <w:rPr/>
              <w:t>-Капролакто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2-44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оксибензилпенициллина динатриевая соль (карбеницил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800-94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Карбокси-3,4-диметоксибензальизоникотиноилгидразон, диэтиламмониевая соль моногидрат (салюз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оксиметилцеллюлоз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олигносульфонат пековый (талловый пек – 43 %; лигносульфонаты – 42 %; натр едкий – 5 %; карбоксиметилцеллюлозы натриевая соль – 10 %) (стабилизатор глинистых буровых растворов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боновые кислоты С</w:t>
            </w:r>
            <w:r>
              <w:rPr>
                <w:vertAlign w:val="subscript"/>
              </w:rPr>
              <w:t>1</w:t>
            </w:r>
            <w:r>
              <w:rPr/>
              <w:t>–С</w:t>
            </w:r>
            <w:r>
              <w:rPr>
                <w:vertAlign w:val="subscript"/>
              </w:rPr>
              <w:t>6</w:t>
            </w:r>
            <w:r>
              <w:rPr/>
              <w:t xml:space="preserve"> (по муравьиной кислоте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</w:t>
            </w:r>
            <w:r>
              <w:rPr/>
              <w:t>-Карбоэтоксиизопропил-</w:t>
            </w:r>
            <w:r>
              <w:rPr>
                <w:rStyle w:val="Onesymbol"/>
              </w:rPr>
              <w:t></w:t>
            </w:r>
            <w:r>
              <w:rPr/>
              <w:t>-карбометоксиизопропиламин (карбоксиамин, 1-метил-2-метоксикарбонилэтил-1’-метил-2’-этоксикарбонилэтил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рпатол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тализатор кадмий-кальций-фосфатный (по кадмию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тализатор цинк-хромовый синтеза метанола (по хрому шестивалентном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аучук СКТН (пы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лей ВК-9 (по ацетальдегид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Клей укрепленный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бальт дихлорид (в пересчете на кобальт)</w:t>
              <w:br/>
              <w:t>(кобальт хл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46-79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I</w:t>
            </w:r>
            <w:r>
              <w:rPr>
                <w:vertAlign w:val="subscript"/>
              </w:rPr>
              <w:t>2</w:t>
            </w:r>
            <w:r>
              <w:rPr/>
              <w:t>C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бальт карбонат (в пересчете на кобаль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42-09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Со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мпозиционный материал БТХ-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онденсированная сульфитно-спиртовая бард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и органические активные винилсульфоновые: алый 4ЖТ; алый (смесовой) Ш; бордо 4СТ; желтый 2КТ; желтый светопрочный 2КТ; красно-коричневый 2КТ; красно-фиолетовый 2КТ; красный СТ; красный СШ; красный 4СШ; оранжевый ЖТ; оранжевый 2ЖШ; темно-синие 5КТ и 5ЗТ; ярко-желтый 4ЗШ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и органические активные хлортриазиновые: голубой 4З; золотисто-желтый 2КХ; оранжевый 5К; фиолетовый 4К; черный К; ярко-голубой К и КХ; ярко-желтые 5З и 5ЗХ; ярко-красные 5СХ и 6С; ярко-оранжевый КХ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и органические анионные: коричневые Ж и 5 «З» М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и органические анионные: коричневый 5К, синий; кислотный оранжевый; спирторастворимый оранжевый 2Ж (азокрасители) (сольвент оранжевый 5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и органические антрахиновые дисперсные: синий-2, сине-зеленый, розовый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и органические винилсульфоновые активные: красный ЖТ, ярко-оранжевый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и органические прямые: желтый светопрочный О; кислотный коричневый 4Ж; алый; синий светопрочный КУ; черные: светопрочный С, 4К, прямой и 3 для кожи, СВ-У, «Универсальный», С; бордо; СВ-СМ, для кожи, СВ-4ЖМ; красный 2С; чисто-голубой (азокрасители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и органические прямые триазиновые: алый светопрочный С; зеленый светопрочный, зеленый светопрочный 2ЖУ; ярко-зеленый светопрочный 4Ж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и органические: тиразоль оранжевый 2 «Ж» и тиразоль сине-черный (по этилцеллозольв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и органические трифенилметановые кислотные: голубой О; фиолетовый С; ярко-голубой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и трифенилметановые основные: синий К; фиолетовый К; ярко-зеленый оксалат; ярко-зеленый сульф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ь органический капрозоль коричневый 4К (2,12-диэтоксибисбензимидазо[2,1-в: 1’,2’-j]-бензо[l,m,n]-3,8-фенантролин-6,9-дион в смеси с 3,12-диметоксибисбензимидазо[2,1-в: 1’,2’-j]бензо[l,m,n]-3,8-фенантролин-8,17-дионо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ь органический кислотный сине-черный (1-амино-8-гидрокси-3,6-дисульфо-2,7-ди(4-нитрофенилазо)нафталин, динатр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ь органический кислотный синий 74 (индиго-5,5-дисульфокислоты натриевая соль, индигокар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ь органический кислотный черный (смесь кислотного сине-черного и кислотного оранжевого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ь органический кубовый синий О (6,5-дигидроантразин-5,9,14,18-антразинтетрон, индантр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ь органический тиразоль бордо С (состав: натриевая соль хромового комплекса 1:2 моноазокрасителя 1-фенил-3-метил-4-(2’окси-5-нитрофенилазо)пиразолон-5 – 12 %; этилцеллозольв – 72 %; 4-этиленгликоль, вода, триэтаноламин, диметилформалид) (по красителю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ь органический тиразоль желтый (состав: натриевая соль хромового комплекса 1:2 моноазокрасителя 1-фенил-3-метил-4-(2’ карбоксифенилазо)пиразолон – 5–12 %; этилцеллозольв – 72 %; этиленгликоль, вода, минеральные соли) (по красителю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ь органический трифенилметановый бриллиантовый зеленый (4,4’-бис(диэтиламино)трифенилметан щавеливокислый водн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итель органический черный для кожи покрывной (по нигрозин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аска порошковая эпоксидная (ПЭП-971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ния диоксид аморфный (аэросил-175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31-86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ремний тетрахлорид (кремний четыреххлорист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26-04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4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антинола никотин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37-7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·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сероформ (в пересчете на висмут) (трибромфенолят висмута основной с окисью висму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бовые остатки производства бутиловых спиртов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Кубовые остатки тетрафторэтилена (по тетрафторэтилен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</w:t>
            </w:r>
            <w:r>
              <w:rPr/>
              <w:t>-Лактон-2,3-дегидро-</w:t>
            </w:r>
            <w:r>
              <w:rPr>
                <w:rStyle w:val="Onesymbol"/>
              </w:rPr>
              <w:t></w:t>
            </w:r>
            <w:r>
              <w:rPr/>
              <w:t xml:space="preserve"> гулонат натрия (аскорбинат натри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-03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a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к УР-231 (по ксилол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нтана ортоалюминат кальция метатитанат (алюминат лантана-титанат кальци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Лантан триоксид (лантан окс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2-81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L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нтан трифторид (лантан фт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09-38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La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атекс СКС-30 ШР (по стирол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Левор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-Лейц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-90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тучие компоненты перхлорвиниловой смолы (по хлор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етучие продукты 25 % раствора метил-орто-формиата в метаноле (по метилформиат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гниновый преобразователь ржавчины (в пересчете на фосфорную кислот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гнопол МФ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гносульфонат железа (лигнот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гносульфонат технический модифицированный гранулированный на сернокислом натрии (ЛСТМ-Г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гносульфонаты (аммония, аммония жидкого, натрия порошкообразного, натрия жидкого, материал литейный связующ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Лиз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87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Литий карбонат (в пересчете на лит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4-13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Li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итий хлорид (в пересчете на лит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7-41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IL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Люминофор КТЦ-626-1 (по иттрию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ний дибор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97-24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Mg</w:t>
            </w:r>
            <w:r>
              <w:rPr>
                <w:vertAlign w:val="subscript"/>
              </w:rPr>
              <w:t>3</w:t>
            </w:r>
            <w:r>
              <w:rPr/>
              <w:t>B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ний полибор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30-32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MgB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гний сульфат гептагидрат (магний сульфат семиводн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34-99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MgO</w:t>
            </w:r>
            <w:r>
              <w:rPr>
                <w:vertAlign w:val="subscript"/>
              </w:rPr>
              <w:t>4</w:t>
            </w:r>
            <w:r>
              <w:rPr/>
              <w:t>S·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нни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рганец октадеканоат (в пересчете на марганец) (марганец стеарат, октадекановой кислоты марганц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3-05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6</w:t>
            </w:r>
            <w:r>
              <w:rPr/>
              <w:t>Н</w:t>
            </w:r>
            <w:r>
              <w:rPr>
                <w:vertAlign w:val="subscript"/>
              </w:rPr>
              <w:t>70</w:t>
            </w:r>
            <w:r>
              <w:rPr/>
              <w:t>Mn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асло базиликовое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рапсов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гераниевое (герани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из древесной зелени пихты белокорой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сосновое флотационн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талловое легк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талловое лиственн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ло хлопковое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астика У9М (по этилацетат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дь (II) октадеканоат (в пересчете на медь) (медь стеарат, октадекановой кислоты медн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60-60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6</w:t>
            </w:r>
            <w:r>
              <w:rPr/>
              <w:t>Н</w:t>
            </w:r>
            <w:r>
              <w:rPr>
                <w:vertAlign w:val="subscript"/>
              </w:rPr>
              <w:t>70</w:t>
            </w:r>
            <w:r>
              <w:rPr/>
              <w:t>Сu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L)-1,8-Ментандиол гидрат (п-ментандиол-1,8 моногидрат, терпингид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51-01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·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нтилоксиуксусная кислота (ментанилацет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2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Меркаптопропионовая кисло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96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ркаптоуксусная кислота (тиогликоле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-11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-82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атитановая кислот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Тi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ациклина гидрохлорид (метацик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63-93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адипинат (адипиновой кислоты монометиловый эфир, монометиладипин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7-91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(Метиламиноацетил)инд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(аминотиооксометил) карбамат (карбоксиметилизотиомочевин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863-38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+)-трео-1S,2S-2-Метиламино-1-фенилпропанол (дефедр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(Метил-n-амино)фенол сульфат (N-метил-п-аминофенол сульфат, мет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36-57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·1/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аминоэтанол (N-Метилмоноэтанол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7</w:t>
            </w:r>
            <w:r>
              <w:rPr>
                <w:rStyle w:val="Onesymbol"/>
              </w:rPr>
              <w:t></w:t>
            </w:r>
            <w:r>
              <w:rPr/>
              <w:t>-Метиландростен-4-ол-17</w:t>
            </w:r>
            <w:r>
              <w:rPr>
                <w:rStyle w:val="Onesymbol"/>
              </w:rPr>
              <w:t></w:t>
            </w:r>
            <w:r>
              <w:rPr/>
              <w:t>-он-3 (метилтестостер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-18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0</w:t>
            </w:r>
            <w:r>
              <w:rPr/>
              <w:t>Н</w:t>
            </w:r>
            <w:r>
              <w:rPr>
                <w:vertAlign w:val="subscript"/>
              </w:rPr>
              <w:t>3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анилин (о-толуи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-53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Метиланилин (м-толуид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4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-Метиланилин (п-толуид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-49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-Метилбензоксазоло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-1,4-бензолдикарбонат амид (1,4-бензолдикарбоновой кислоты амид, метиловый эфир; монометилтерефталата а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бензолсульфоновая кислота (толуол-2-сульфо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20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Метилбензолсульфоновая кислота (толуол-3-сульфо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7-97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илбензолсульфоновая кислота (толуол-4-сульфо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-15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Метил-2-бромметил-3-этоксикарбонил-5-ацетокси-6-броминдол (броминд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5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Вr</w:t>
            </w:r>
            <w:r>
              <w:rPr>
                <w:vertAlign w:val="subscript"/>
              </w:rPr>
              <w:t>2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Метилбутаналь (изовалеральдегид, изовалериановый альдег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0-86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бутаноат (масляной кислоты метиловый эфир, метилбути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3-42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Метилбутановая кислота (изовалериа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3-74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8-(3-Метилбут-2-енил)-5,4’-дигидрокси-7-0-</w:t>
            </w:r>
            <w:r>
              <w:rPr>
                <w:rStyle w:val="Onesymbol"/>
              </w:rPr>
              <w:t></w:t>
            </w:r>
            <w:r>
              <w:rPr/>
              <w:t>-Д-глюкопиранозилфлавананон (амоден, флакоз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5</w:t>
            </w:r>
            <w:r>
              <w:rPr/>
              <w:t>Н</w:t>
            </w:r>
            <w:r>
              <w:rPr>
                <w:vertAlign w:val="subscript"/>
              </w:rPr>
              <w:t>26</w:t>
            </w:r>
            <w:r>
              <w:rPr/>
              <w:t>О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гексаноат (гексановой кислоты метиловый эфир, метилкапроа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-70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Метилгепт-6-ен-2-он (метилгептено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257-02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(1-Метилгептил)-4,6-динитрофенилбут-2-еноат (аратан, бут-2-еновой кислоты 2-(1-метилгептил)-4,6-динитрофениловый эфир, динокап, каратан, кротонат, милдекс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19-92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-4-гидроксибензоат (4-гидроксибензойной кислоты метиловый эфир, нипаг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-76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-2-гидрокси-3-хлорпропаонат (2-гидрокси-3-хлорпропановой кислоты метиловый эфир, 3-хлормолочной кислоты ме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Сl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ил-5-(2-гидроксиэтил)-3-(2-метил-4-аминопиримидинил-5-метил)тиазолий хлорид (витамин В</w:t>
            </w:r>
            <w:r>
              <w:rPr>
                <w:vertAlign w:val="subscript"/>
              </w:rPr>
              <w:t>1</w:t>
            </w:r>
            <w:r>
              <w:rPr/>
              <w:t>, тиаминхлорид фармакопейн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19-71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Br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-Метил-d-глюкам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84-40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O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Метил-</w:t>
            </w:r>
            <w:r>
              <w:rPr>
                <w:rStyle w:val="Onesymbol"/>
              </w:rPr>
              <w:t></w:t>
            </w:r>
            <w:r>
              <w:rPr/>
              <w:t>-L-глюкозамидо-</w:t>
            </w:r>
            <w:r>
              <w:rPr>
                <w:rStyle w:val="Onesymbol"/>
              </w:rPr>
              <w:t></w:t>
            </w:r>
            <w:r>
              <w:rPr/>
              <w:t>-L-дигидрострепто-эидострептидин (дигидрострептомиц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-46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1</w:t>
            </w:r>
            <w:r>
              <w:rPr/>
              <w:t>H</w:t>
            </w:r>
            <w:r>
              <w:rPr>
                <w:vertAlign w:val="subscript"/>
              </w:rPr>
              <w:t>41</w:t>
            </w:r>
            <w:r>
              <w:rPr/>
              <w:t>N</w:t>
            </w:r>
            <w:r>
              <w:rPr>
                <w:vertAlign w:val="subscript"/>
              </w:rPr>
              <w:t>7</w:t>
            </w:r>
            <w:r>
              <w:rPr/>
              <w:t>O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-Метил-1,2-дигидрокарбазол-4-(3Н)-о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S-транс-Метил-6,8-дидеокси-6-[[[(1-метил-4-пропил-2-пирролидинил)карбонил]амино]-1-тио-Д-эритро-</w:t>
            </w:r>
            <w:r>
              <w:rPr>
                <w:rStyle w:val="Onesymbol"/>
              </w:rPr>
              <w:t></w:t>
            </w:r>
            <w:r>
              <w:rPr/>
              <w:t>-Д-галакто-октопиранозида гидрохлорид моногидрат (линкомицин, 2-(1-метил-4-пропилпирролидинил-2-карбамоил)-1-гидроксиэтилметил-3,4,5-тригидрокс-6-метилтиотетрагидропирана гидрохлорид, моногид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179-49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3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>S·СН·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ил-1,3-диоксан-4-этанол (диоксановый спирт, 4-метил-4-(2-гидроксиэтил)-1,3-диокс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8-45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1,3-диоксолан (ацетальдегида этилацета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ил-1,3-диоксолан-2-он (пропиленгликолькарбон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32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енциклобута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8-61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изопропениловый эфир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изопропилбензол (цим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55-15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Метил-3-изопропилбензол (м-цим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5-77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Метил-4-изопропилбензол (п-цимо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-87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изоциан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4-83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имидаз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3-98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Метилкарбаминовой кислоты 2-метилфениловый эфир (дикрези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481-70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Метилметанамин-2,3,6-трихлорбензоата смесь с N-метилметанамин(2,4-дихлорфенокси)ацетатом (амидим, смесь 2,4-Д-аминной соли и 2,3,6-трихлорбензойной кислоты в соотношении 10:1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351-34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N·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 xml:space="preserve"> 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-3-метилбутаноат (изовалериановой кислоты метиловый эфир, метизовале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3-2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Метил-3-метиленокта-1,6-диен (мирц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-35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-2-метилпропаноат (изомасляной кислоты метиловый эфир, метилизобути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7-63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Метил-2-метоксианилин (крези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-71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нафтал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-57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-(1-Метил-4-нитроимидазолил-5)меркаптопурин (азатиопр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  <w:r>
              <w:rPr>
                <w:vertAlign w:val="subscript"/>
              </w:rPr>
              <w:t>7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3-нитро-4-метоксиметил-5-циан-6-гидроксипиридин (нитропирид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81-75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{N-[1-Метил-2-(5-нитрофур-2-ил)этилиден]амино}-имидазолидин-2,4-дион (фураг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72-88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овые эфиры жирных кисло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Метил-3-оксопропанонитрил (3-цианопропаналь, </w:t>
            </w:r>
            <w:r>
              <w:rPr>
                <w:rStyle w:val="Onesymbol"/>
              </w:rPr>
              <w:t></w:t>
            </w:r>
            <w:r>
              <w:rPr/>
              <w:t>-цианпропионовый альдег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692-50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пентадиол-1,4 (гексиленглик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-Метилпентановая кислота (изокапроновая кислота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6-07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илпентаноилхлорид (изокапроновой кислоты хлорангид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136-29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Сl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Метилпентен-1-ин-4-ол-3 (третичный ацетиленовый карби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30-69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Метилпентен-2-ин-4-ол-1 (первичный ацетиленовый карби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-29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илпент-3-ен-2-он (мезитила окс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-79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-Метил-2-пиридинкарбоновая кислота (6-метилпипеколи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4-60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-Метил-2-пиридинкарбоновой кислоты гидрохлорид (6-метилпипеколиновой кислоты гидрохл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884-49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·ClH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ил-1-пиперазинамин (1-амино-4-метилпипераз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28-85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4-Метилпиперазин-1-илиминометил) рифамицин SV (рифампиц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92-46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3</w:t>
            </w:r>
            <w:r>
              <w:rPr/>
              <w:t>H</w:t>
            </w:r>
            <w:r>
              <w:rPr>
                <w:vertAlign w:val="subscript"/>
              </w:rPr>
              <w:t>58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4-Метил-1-пиперазинил)-10-метил-3,4-диазафеноксазин, дигидрохлорид (азаф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853-80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Метилпираз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3-58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Метилпираз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004-73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пиридин (2-пико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-06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Метилпиридин (3-пико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99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илпиридин (4-пико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89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Метилпирролидин-2-он (N-метил-2-пирролид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2-50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1,3-пропанди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63-42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пропан-2-ол (триметилкарби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65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пропеновой кислоты 2,2,3,3-тетрафторпропиловый эфир (2,2,3,3-тетрафторпропилметакрилат, 2,2,3,3-тетрафторпропил-2-метилпроп-2-ено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102-52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пропилбензол (изобутилбен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8-93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пропил-2-гидроксибензоат (2-гидроксибензойной кислоты изобутиловый эфир, изобутилсалицил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1-Метилпропил)-4,6-динитрофенол (гебутокс, диносеб, изобутил-4,6-динитрофе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0-17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пропил-2-метилпропаноат (изобутилизобутират, изомасляной кислоты изобу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-85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пропионат (пропионовой кислоты ме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4-12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Метил-5-пропилфур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6-16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пропионовая кислота (изомаслян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31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илтетрагидро-1,3-изобензофуран (4-метил-1,2,3,6-тетрагидрофталевый ангид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313-15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Метилтио)пропаналь (3-метилмеркаптопропаналь, метилмеркаптопропионовый альдег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68-49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3-Метил-1,2,4-триазол-5-илтио)уксусной кислоты морфолиниевая соль (тиотриазаз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ил-1,1,1-трихлорпент-3-ен-2-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11-14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ил-1,1,1-трихлорпент-4-ен-2-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08-82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Метилтрихлорсил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79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</w:t>
            </w:r>
            <w:r>
              <w:rPr/>
              <w:t>-Метилтрицикло[3,3,1,1] </w:t>
            </w:r>
            <w:r>
              <w:rPr>
                <w:vertAlign w:val="superscript"/>
              </w:rPr>
              <w:t>3,7 </w:t>
            </w:r>
            <w:r>
              <w:rPr/>
              <w:t xml:space="preserve"> дeкaн-1-мeтaнaмин гидрохлорид (1-(адамантил-1)этиламин, гидрохлорид; реманта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1-84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·ClH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0-Метилундециловый спирт (изододецил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194-45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6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фенилкарбинол (</w:t>
            </w:r>
            <w:r>
              <w:rPr>
                <w:rStyle w:val="Onesymbol"/>
              </w:rPr>
              <w:t></w:t>
            </w:r>
            <w:r>
              <w:rPr/>
              <w:t>-метилбензил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-85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фенилкарбинольная фракция производства стирола: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</w:t>
            </w:r>
            <w:r>
              <w:rPr>
                <w:rStyle w:val="Onesymbol"/>
              </w:rPr>
              <w:t></w:t>
            </w:r>
            <w:r>
              <w:rPr/>
              <w:t>-фенилэтиловому спирту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 ацетофенону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Метил-1-фенил-2-пиразолин-5-он (1-фенил-3-метилпиразолон-5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-25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Метил-2-фенилтиометил-3-этоксикарбонил-6-броминдол (тиоинд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BrN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Метил-2-фенилтиометил-3-этоксикарбонил-4-диметиламинометил-5-гидрокси-6-броминдол (арбидола основание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5</w:t>
            </w:r>
            <w:r>
              <w:rPr/>
              <w:t>Br</w:t>
            </w:r>
            <w:r>
              <w:rPr>
                <w:vertAlign w:val="subscript"/>
              </w:rPr>
              <w:t>2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Метил-1-фенилэтанол (</w:t>
            </w:r>
            <w:r>
              <w:rPr>
                <w:rStyle w:val="Onesymbol"/>
              </w:rPr>
              <w:t></w:t>
            </w:r>
            <w:r>
              <w:rPr/>
              <w:t>,</w:t>
            </w:r>
            <w:r>
              <w:rPr>
                <w:rStyle w:val="Onesymbol"/>
              </w:rPr>
              <w:t></w:t>
            </w:r>
            <w:r>
              <w:rPr/>
              <w:t>-диметилбензиловый спирт, диметилфенилкарби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7-94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1-Метил-2-фенилэтил)-5-[[фениламинокар-бонил]-амино]-1,2,3-оксадиазолий внутренняя соль (сиднокарб, N-фенилкарбомоил-3-(</w:t>
            </w:r>
            <w:r>
              <w:rPr>
                <w:rStyle w:val="Onesymbol"/>
              </w:rPr>
              <w:t></w:t>
            </w:r>
            <w:r>
              <w:rPr/>
              <w:t>-фенилизопропил)-сиднони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262-84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 xml:space="preserve"> 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фура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137-41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3-хлорпроп-1-ен (металлилхл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3-47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Cl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2-(3-хлорпропил)-1,3-диоксолан (хлоркета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78-08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Cl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2-Метил-4-хлорфенокси) пропионовая кислота (мекопроп, 2М-4ХП, ранкотекс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85-19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Сl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хлорформиат (хлормуравьиной кислоты ме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22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цианобензоат (цианбензойной кислоты ме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цианопропаноат (цианпропионовой кислоты ме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107-62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циклогекса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87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5-этенилпиридин (5-винил-2-метилпири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-76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6-этиланил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549-06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этилацетат (изопропилацетат, уксусной кислоты изопроп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21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Метилэтилгександеканоат (гексадекановой кислоты изопропиловый эфир, изопропилпальмит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-91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9</w:t>
            </w:r>
            <w:r>
              <w:rPr/>
              <w:t>Н</w:t>
            </w:r>
            <w:r>
              <w:rPr>
                <w:vertAlign w:val="subscript"/>
              </w:rPr>
              <w:t>39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1-Метилэтил)-1,7-дикарбадодекаборан (12) (по бору)</w:t>
              <w:br/>
              <w:t>(изопропилметакарбор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868-54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8</w:t>
            </w:r>
            <w:r>
              <w:rPr/>
              <w:t>Br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,4’-[(1-Метилэтилиден)бис (тио) бис(2,6-бис(1,1-диметилэтил) фенол] (2,2-бис(3,5-ди-трет-бутил-4-гидроксифенилтио)пропан, фенбут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288-49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1</w:t>
            </w:r>
            <w:r>
              <w:rPr/>
              <w:t>H</w:t>
            </w:r>
            <w:r>
              <w:rPr>
                <w:vertAlign w:val="subscript"/>
              </w:rPr>
              <w:t>4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,4’-(1-Метилэтилиден) бисфенол (2,2-бис(4-гидроксифенил)пропан, бисфенол А, Диан, дифенилолпроп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-05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5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лэтилкетон (бутан-2-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93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1-Метилэтил-5-метилциклогексанол (4-изопропил-1-метил-3-гидроксициклогексан, ментол рацемический, рацем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56-70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Метилэтилнитрат (азотной кислоты изопропиловый эфир, изопропилнит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2-64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ил-5-этилпиридин (2-метил-5-этилаз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-90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1-Метилэтил)-2-пропанамин (диизопропил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18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[(4-(1-Метилэтил)фенил)фенилацетил]-1н-индан-1,3-дион (изоиндан, 2-(фенил-4-изопропилфенилацетил)индандион-1,3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916-79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6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Метилэтил-3-хлорфенилкарбамат (хлор-ИФК, хлорпрофам, хлорфенилкарбаминовой кислоты изопроп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-21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l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D-(-)-2-[N-(1-Метил-2-этоксикарбонилвинил)]</w:t>
              <w:br/>
              <w:t>амино-2-фенилуксусной кислоты калиевая соль (ДКС-фенилглиц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KN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тиоприла диэтиламмониевая соль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оксианилин (2-аминоанизол, о-анизи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-04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Метоксианилин (п-аминоанизол, п-анизи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-94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окси-3,6-дихлорбензойная кислота (банвел Д, дикамб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8-00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окси-3,6-дихлорбензойной кислоты диметиламиновая соль (диан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00-66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Метокси-3,6-дихлорбензойной кислоты N-циклогексилоксим (оксим банвела 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-(N-метоксикарбонил-N-Meтоксикapбoнилметил-аминометил)-0-этилметилдитиофосфонат (фоскарб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NO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6-Метокси-2-нафтил)пропионовая кислота (напрокс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204-53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Метокси-4-нитробензол (п-нитроани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17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Метоксипропан-2-ол (</w:t>
            </w:r>
            <w:r>
              <w:rPr>
                <w:rStyle w:val="Onesymbol"/>
              </w:rPr>
              <w:t></w:t>
            </w:r>
            <w:r>
              <w:rPr/>
              <w:t>-метиловый эфир пропиленгликол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98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n-Метоксифенил)-2,2-дифенилэтанол-1 (карби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1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Метокси-6-[N-(4-фталилсульфаниламидо]-3-метоксипиридазин (фтаз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10-46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Метоксиэтанол (метилцеллозольв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-86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2-Метоксиэтокси)этанол (диэтиленгликоля метиловый эфир, метилдигликоль, метилкарбит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-77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ефенаминовой и изомефенаминовой кислот натриевые соли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9-Микозаминилнистатинолид (нистат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0-61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6</w:t>
            </w:r>
            <w:r>
              <w:rPr/>
              <w:t>H</w:t>
            </w:r>
            <w:r>
              <w:rPr>
                <w:vertAlign w:val="subscript"/>
              </w:rPr>
              <w:t>77</w:t>
            </w:r>
            <w:r>
              <w:rPr/>
              <w:t>NO</w:t>
            </w:r>
            <w:r>
              <w:rPr>
                <w:vertAlign w:val="subscript"/>
              </w:rPr>
              <w:t>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икроорганизмы и микроорганизмы-продуценты (отраслей промышленности: мукомольной, комбикормовой, дрожжевой, пивоваренной, кормовых дрожжей, аминокислот, ферментов, биопрепаратов на основе молочно-кислых бактерий) (по общему бактериальному счет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0 кл./м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8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дификатор МБА-100:</w:t>
              <w:br/>
              <w:t>по диэтиленгликолю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107-21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 метиловому эфиру бензойной кислоты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-58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оалкиловые (C</w:t>
            </w:r>
            <w:r>
              <w:rPr>
                <w:vertAlign w:val="subscript"/>
              </w:rPr>
              <w:t>8</w:t>
            </w:r>
            <w:r>
              <w:rPr/>
              <w:t>–С</w:t>
            </w:r>
            <w:r>
              <w:rPr>
                <w:vertAlign w:val="subscript"/>
              </w:rPr>
              <w:t>10</w:t>
            </w:r>
            <w:r>
              <w:rPr/>
              <w:t>) эфиры алк-2-ени-янтарных (C</w:t>
            </w:r>
            <w:r>
              <w:rPr>
                <w:vertAlign w:val="subscript"/>
              </w:rPr>
              <w:t>14</w:t>
            </w:r>
            <w:r>
              <w:rPr/>
              <w:t>–C</w:t>
            </w:r>
            <w:r>
              <w:rPr>
                <w:vertAlign w:val="subscript"/>
              </w:rPr>
              <w:t>17</w:t>
            </w:r>
            <w:r>
              <w:rPr/>
              <w:t>) кисло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огидроперфторпропилтетрафторэтиловый эфир (гидрид М-100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ноглицериды ацетилированные дистиллированные (АМ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рфолин (диэтиленамидоксид, тетрагидро-1,4-оксаз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91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Моюще-дезинфицирующее средство МДС-4 (по синтанолу ДС-10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й альгинат (альгиновой кислоты натриевая соль, манутекс РС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05-38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й бензоат (бензойной кислоты натриевая соль, натрий бензоинокисл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2-32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a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Натрий бис[</w:t>
            </w:r>
            <w:r>
              <w:rPr>
                <w:rStyle w:val="Onesymbol"/>
              </w:rPr>
              <w:t></w:t>
            </w:r>
            <w:r>
              <w:rPr/>
              <w:t>-перокси-0:0] тетрагидроксидиборат (натрий надборнокислый, натрий пербо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568-23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й гидрокарбонат (натрий карбонат однозамещенн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-55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Nа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й гидроксид (натр едкий, сода каустическа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0-73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HNa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й гидросульфат гидрат (натрий сернокислый кислый, натрий сульфат однозамещенный, гид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34-88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HNaО</w:t>
            </w:r>
            <w:r>
              <w:rPr>
                <w:vertAlign w:val="subscript"/>
              </w:rPr>
              <w:t>4</w:t>
            </w:r>
            <w:r>
              <w:rPr/>
              <w:t>S·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й гидросульфит (натрий бисульфит, натрий сульфит однозамещенн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31-90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Nа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й гипохлори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81-52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INa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й дигидрофосфат (натрий дигидроортофосф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58-79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HNa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траНатрий дифосфат (натрий дифосфат, натрий пирофосфа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72-36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7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й карбоксиметилцеллюлоза (карбоксиметилцеллюлозы натр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Nа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Натрий карбонат (сода кальцинированна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42-12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Nа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й нитр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31-99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Na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й нитри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32-00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Na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трий силикат (натрий кремнекисл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34-92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Натрий сульф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3-82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Натрий тетраборат декагидрат (в пересчете на бор) (бура, тинка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0-43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В</w:t>
            </w:r>
            <w:r>
              <w:rPr>
                <w:vertAlign w:val="subscript"/>
              </w:rPr>
              <w:t>4</w:t>
            </w:r>
            <w:r>
              <w:rPr/>
              <w:t>Nа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7</w:t>
            </w:r>
            <w:r>
              <w:rPr/>
              <w:t>·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аНатрий трифосфат (натрий триполифосф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73-18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а</w:t>
            </w:r>
            <w:r>
              <w:rPr>
                <w:vertAlign w:val="subscript"/>
              </w:rPr>
              <w:t>5</w:t>
            </w:r>
            <w:r>
              <w:rPr/>
              <w:t>О</w:t>
            </w:r>
            <w:r>
              <w:rPr>
                <w:vertAlign w:val="subscript"/>
              </w:rPr>
              <w:t>10</w:t>
            </w:r>
            <w:r>
              <w:rPr/>
              <w:t>Р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Натрий фосфат (натрий ортофосф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01-54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a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Натрия цитрат 2-(лимонной кислоты тринатр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-04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а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фталин-1,8-дикарбоновой кислоты ангидрид (нафталевый ангид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-84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афталин-1,4,5,8-тетракарбоновой кислоты диангидрид (1,4,5,8-нафталинтетракарбоновой кислоты диангидрид (мономер)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-30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Нафтиламиносульфокислот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Нафт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-15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ГЖ-5У (трибутилфосфат – 73 %; дибутилфенил-фосфат – 20 % смесь с турбинным маслом на основе триксиленилфосфата марки ОМТИ; полибутилметакрилата; эпоксидной смолы марки УП-532; хромоксана; диоктилдифениламина; фенил-</w:t>
            </w:r>
            <w:r>
              <w:rPr>
                <w:rStyle w:val="Onesymbol"/>
              </w:rPr>
              <w:t></w:t>
            </w:r>
            <w:r>
              <w:rPr/>
              <w:t>-нафтиламина, бензотриазола до 100 %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одим трифторид (в пересчете на неодим) (неодим фт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195-53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Nd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еонол АФ-9-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обата лития шихта (ниобия оксид – 51 %, лития оксид – 49 %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обий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0-03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b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обий ( </w:t>
            </w:r>
            <w:r>
              <w:rPr>
                <w:vertAlign w:val="superscript"/>
              </w:rPr>
              <w:t>+5 </w:t>
            </w:r>
            <w:r>
              <w:rPr/>
              <w:t>) окс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3-96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Nb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Нитрилотриметилентрис (фосфоновая) кисло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19-19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NО</w:t>
            </w:r>
            <w:r>
              <w:rPr>
                <w:vertAlign w:val="subscript"/>
              </w:rPr>
              <w:t>9</w:t>
            </w:r>
            <w:r>
              <w:rPr/>
              <w:t>Р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Нитроацетофенон (п-нитроацетофен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0-14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Нитробензойная кислота (п-нитробензойн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-23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Нитробензойной кислоты хлорангидр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-04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Нитробензолкарбоксимидамидгидрохлорид</w:t>
              <w:br/>
              <w:t>(п-нитробензамидин хлоргид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23-90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·Сl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тромет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52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Нитро-N-метил-2,4,6-тринитроанил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79-45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О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Нитропарафины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Нитропроп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46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-Нитростирола окси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Нитротолу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72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Нитротолу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-08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-Нитротолу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-99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Нитрофторбензол (п-нитрофторбен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2-15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F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[N-(5-Нитрофур-2-ил)метилен-амино]имид-азолидин-2,4-дион (фурадон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-20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5-Нитрофурфурилиденамино)оксазолидин-2-он (N-(5-нитро-2-фурфурилиден)-3’-амино-2-оксазолидон, фуразолид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-45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5-Нитрофурфурилиден)семикарбазид (5-нитрофурфурол, семикарбазон, фураци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-87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Нитро-1-этоксибензол (п-нитрофенет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29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2,3,3,4,4,5,5,5-Нонафторпентан-1-ол (тригидроперфторамил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5-28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9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зил (хром-лигносульфон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санол-КД6 (смесь полиэтиленгликолевых эфиров синтетических спиртовых фракций C</w:t>
            </w:r>
            <w:r>
              <w:rPr>
                <w:vertAlign w:val="subscript"/>
              </w:rPr>
              <w:t>8</w:t>
            </w:r>
            <w:r>
              <w:rPr/>
              <w:t>–C</w:t>
            </w:r>
            <w:r>
              <w:rPr>
                <w:vertAlign w:val="subscript"/>
              </w:rPr>
              <w:t>10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1’-Оксибис(2-хлорэтан) (2,2’-дихлордиэтиловый эфир, хлорекс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-44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сидибензол (дифениловый эфир, дифенилоксид, феноксибензо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-84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сиранометанол (глицид, эпигидриновый спирт, 1,2-эпоксипропанол-3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6-52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ксиэтилцеллюлоз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Оксо-1,5-диметилфосфолен-2 смесь с 1-оксо-1,3-диметилфосфоленом-3 в соотношении 1,5:1 (бифол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Оксо-1-пирролидинацетамид (2-оксопирролидин-1-илуксусной кислоты амид пирацетам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91-74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Оксо-N-фенилбутанамид (ацетоацетанилид, ацетоуксусной кислоты анил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-01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Октадеканол (стеариловый спир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-92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38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Z)-Октадец-9-еновая кислота (цис-октадец-9-еновая кислота, олеи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-80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3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L)-Октадец-9-еноат натрия (натрий олеат, олеиновой кислоты натр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-19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33</w:t>
            </w:r>
            <w:r>
              <w:rPr/>
              <w:t>Nа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3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тафторбутен (смесь изомеров) (перфторбутены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70-66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F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ктафторпропан (фреон-218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-19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ефинсульфокислота из олефинов C</w:t>
            </w:r>
            <w:r>
              <w:rPr>
                <w:vertAlign w:val="subscript"/>
              </w:rPr>
              <w:t>15</w:t>
            </w:r>
            <w:r>
              <w:rPr/>
              <w:t>–C</w:t>
            </w:r>
            <w:r>
              <w:rPr>
                <w:vertAlign w:val="subscript"/>
              </w:rPr>
              <w:t>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ефинсульфонаты на основе олефинов С</w:t>
            </w:r>
            <w:r>
              <w:rPr>
                <w:vertAlign w:val="subscript"/>
              </w:rPr>
              <w:t>15</w:t>
            </w:r>
            <w:r>
              <w:rPr/>
              <w:t>–C</w:t>
            </w:r>
            <w:r>
              <w:rPr>
                <w:vertAlign w:val="subscript"/>
              </w:rPr>
              <w:t>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ефинсульфонаты натрия C</w:t>
            </w:r>
            <w:r>
              <w:rPr>
                <w:vertAlign w:val="subscript"/>
              </w:rPr>
              <w:t>12</w:t>
            </w:r>
            <w:r>
              <w:rPr/>
              <w:t>–C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лефины фракций C</w:t>
            </w:r>
            <w:r>
              <w:rPr>
                <w:vertAlign w:val="subscript"/>
              </w:rPr>
              <w:t>15</w:t>
            </w:r>
            <w:r>
              <w:rPr/>
              <w:t>–C</w:t>
            </w:r>
            <w:r>
              <w:rPr>
                <w:vertAlign w:val="subscript"/>
              </w:rPr>
              <w:t>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Ортофосфорная кисло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64-38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ктиназа грибная (пектофоети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,2,6,6-Пентаметилпиперидина 4-толуолсульфонат (пирил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·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нтандиаль (глутаральдегид, глутаровый альдегид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-30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андикислота (1,3-пропандикарбоновая кислота, глутар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нтахлорбенз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8-93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Cl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нтахлорнитробенз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-68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5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нтахлорпроп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632-13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ахлорфен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-86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Cl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Пентил-3-фенилпропен-2-аль (по бензальдегиду) (</w:t>
            </w:r>
            <w:r>
              <w:rPr>
                <w:rStyle w:val="Onesymbol"/>
              </w:rPr>
              <w:t></w:t>
            </w:r>
            <w:r>
              <w:rPr/>
              <w:t>-амилкоричный альдегид, жасминовый альдег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1-92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4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нтилформиат (амилформиат, муравьиной кислоты пен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8-49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рлит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метриновой кислоты этиловый эфи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628-80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2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оксиды фракций жирных кислот C</w:t>
            </w:r>
            <w:r>
              <w:rPr>
                <w:vertAlign w:val="subscript"/>
              </w:rPr>
              <w:t>7</w:t>
            </w:r>
            <w:r>
              <w:rPr/>
              <w:t>–C</w:t>
            </w:r>
            <w:r>
              <w:rPr>
                <w:vertAlign w:val="subscript"/>
              </w:rPr>
              <w:t>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ерфтор-2-метилпроп-1-ен (перфторизобутил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2-21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F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етролейный эфир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перазин (диэтиленди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85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перидин (пентаметилени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89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,6-Пиридазинди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-33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6-Пиридиндиметанолбис (метилкарбамат) (ангинин, парми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2-26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 xml:space="preserve"> 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[(3-Пиридинил)амино]бутаноат натрия (никотиноил-4-аминомасляной кислоты натриевая соль, пикамил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936-56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Na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идин-3-карбоксамид (витамин РР, никотинамид, никотиновой кислоты амид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-92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иридин-4-карбоновая кислота (изоникотиновая кислота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-22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,6(1Н,3Н,5Н)-Пиримидинтрион (барбитуровая кислота, 5-гидроксиураци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-52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ирролидин (малонилмочевина, тетраметилени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-75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латифиллин гидротартр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акриламид анионный АК-6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акриламид катионный АК-6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амин Т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-(1,2,3,4)-2-амино-2-дезокси-</w:t>
            </w:r>
            <w:r>
              <w:rPr>
                <w:rStyle w:val="Onesymbol"/>
              </w:rPr>
              <w:t></w:t>
            </w:r>
            <w:r>
              <w:rPr/>
              <w:t>-Д-глюкопираноза (хитозан из панцыря камчатского краб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-[N’-бис(гидроксиэтил)уреидо]фенилметан (ЭМ-30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-[N’-бис(триметилсилоксиэтил)уреидо]-фенилметан (ДЭМ-31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бутилентерефтал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винилбутираль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виниловый спирт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09-84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О)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-[N’-гидроксиэтилуреидо]фенилметан (М-42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-(Д-глюкозамин, частично N-ацетилированный (хитоз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12-76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(2,5-дигидрооксифенилен)-4-тиосульфокислоты натриевая соль (олиф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дим (смесь диметиламинных солей 2,3,6-трихлорбензойной кислоты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изоцианат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-(1,2,3,4)-2-N-карбоксиметил-2-дезоксиметил-2-дезок-6-0-карбоксиметил-</w:t>
            </w:r>
            <w:r>
              <w:rPr>
                <w:rStyle w:val="Onesymbol"/>
              </w:rPr>
              <w:t></w:t>
            </w:r>
            <w:r>
              <w:rPr/>
              <w:t>Д-глюкопираноза, натриевая соль (хитозана натриевая соль из панцыря камчатского краб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мер метил-2-метилпроп-2-еноата, винилбензола и проп-2-енонитрила (сополимер марки МСН, сополимер стирола, метилметакрилата и нитрилакриловой кислоты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[[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bscript"/>
              </w:rPr>
              <w:t>n</w:t>
            </w:r>
            <w:r>
              <w:rPr/>
              <w:t>[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]</w:t>
            </w:r>
            <w:r>
              <w:rPr>
                <w:vertAlign w:val="subscript"/>
              </w:rPr>
              <w:t>1</w:t>
            </w:r>
            <w:r>
              <w:rPr/>
              <w:t>·[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]</w:t>
            </w:r>
            <w:r>
              <w:rPr>
                <w:vertAlign w:val="subscript"/>
              </w:rPr>
              <w:t>n</w:t>
            </w:r>
            <w:r>
              <w:rPr/>
              <w:t>]</w:t>
            </w:r>
            <w:r>
              <w:rPr>
                <w:vertAlign w:val="subscript"/>
              </w:rPr>
              <w:t>x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мер метилпроп-2-еноата, бутилпроп-2-еноата и винилбензола (лакрис 25т, сополимер метилакрилата, бутилакрилата и стирол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[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bscript"/>
              </w:rPr>
              <w:t>n</w:t>
            </w:r>
            <w:r>
              <w:rPr/>
              <w:t>·[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bscript"/>
              </w:rPr>
              <w:t>m</w:t>
            </w:r>
            <w:r>
              <w:rPr/>
              <w:t>·[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]</w:t>
            </w:r>
            <w:r>
              <w:rPr>
                <w:vertAlign w:val="subscript"/>
              </w:rPr>
              <w:t>x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мер 2-метилпроп-2-еновой кислоты и метил-2-метилпроп-2-еноата (лакрис 20, М-14ВВ, сополимер метакриловой кислоты и метилметакрила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[[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bscript"/>
              </w:rPr>
              <w:t>n</w:t>
            </w:r>
            <w:r>
              <w:rPr/>
              <w:t>·[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bscript"/>
              </w:rPr>
              <w:t>n</w:t>
            </w:r>
            <w:r>
              <w:rPr/>
              <w:t>]</w:t>
            </w:r>
            <w:r>
              <w:rPr>
                <w:vertAlign w:val="subscript"/>
              </w:rPr>
              <w:t>x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мер формальдегида и диоксолана (СДФ, сополимер формальдегида с диоксолано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[[СН</w:t>
            </w:r>
            <w:r>
              <w:rPr>
                <w:vertAlign w:val="subscript"/>
              </w:rPr>
              <w:t>2</w:t>
            </w:r>
            <w:r>
              <w:rPr/>
              <w:t>О]</w:t>
            </w:r>
            <w:r>
              <w:rPr>
                <w:vertAlign w:val="subscript"/>
              </w:rPr>
              <w:t>n</w:t>
            </w:r>
            <w:r>
              <w:rPr/>
              <w:t>·[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]</w:t>
            </w:r>
            <w:r>
              <w:rPr>
                <w:vertAlign w:val="subscript"/>
              </w:rPr>
              <w:t>m</w:t>
            </w:r>
            <w:r>
              <w:rPr/>
              <w:t>]</w:t>
            </w:r>
            <w:r>
              <w:rPr>
                <w:vertAlign w:val="subscript"/>
              </w:rPr>
              <w:t>x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меры и сополимеры на основе акриловых и метакриловых мономеров (лакрис АТМ, лакрис М-90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метилсилоксановая жидкость ПМС-400 (по тетраэтоксисилан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оксиэтиленгликолевые эфиры высших жирных спиртов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сорб-1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этенилхлорид (поливинилхл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050-82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этенхлорид с акрилонитрилом (сополимер поливинилхлорида с нитрилом акриловой кислоты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[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]</w:t>
            </w:r>
            <w:r>
              <w:rPr>
                <w:vertAlign w:val="subscript"/>
              </w:rPr>
              <w:t>n</w:t>
            </w:r>
            <w:r>
              <w:rPr/>
              <w:t>[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Cl]</w:t>
            </w:r>
            <w:r>
              <w:rPr>
                <w:vertAlign w:val="subscript"/>
              </w:rPr>
              <w:t>m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этиле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02-88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(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3227</w:t>
              <w:br/>
              <w:t>32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этиленгликоли: </w:t>
              <w:br/>
              <w:t>ПЭГ-400</w:t>
              <w:br/>
              <w:t xml:space="preserve">ПЭГ-6000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22-68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(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О)</w:t>
            </w:r>
            <w:r>
              <w:rPr>
                <w:vertAlign w:val="subscript"/>
              </w:rPr>
              <w:t>n</w:t>
            </w:r>
            <w:r>
              <w:rPr/>
              <w:t>О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этиленполиам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этиленполиаминополи (метилфосфоновых) кислот натриевая соль: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формальдегиду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 пыли реагента (реагент ПАФ-13А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олиэтилентерефталат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38-59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[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этилентиурамдисульфид, цинковая соль (метирам, поликарбацин, полира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олиэфирный термоэластопласт на основе полибутилентерефтала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 «Грамекс» (триэтиленгликоль – 41,8 %, 2-карбометокси-[(4-метил-6-метокси-1,3,5-триазин-2-ил)аминокарбонил]бензолсульфамид – 12,5 %, диэтилэтаноламин – 3,9 %, вода – 41,8 %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 «Круг» (триэтиленгликоль – 42 %, 2-хлор-[(4-диметил-амино-6-изопропили-дениминокси-1,3,5-триазин-2-ил)аминокарбонил]-бензол-сульфамид – 12,5 %, диэтаноламин – 3,5 %, вода – 24 %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 «Сихат» (дефолиант – действующее начало – натрия трикарбомидохло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епарат «Эллипс» (триэтиленгликоль – 42 %, 2-хлор-{[4-диметил-амино-6-(</w:t>
            </w:r>
            <w:r>
              <w:rPr>
                <w:rStyle w:val="Onesymbol"/>
              </w:rPr>
              <w:t></w:t>
            </w:r>
            <w:r>
              <w:rPr/>
              <w:t>-метил)пропили-денаминоокси-1,3,5-триазин-2-ил]аминокарбонил}-бензолсульфамид – 12,5 %, диэтаноламин – 3,4 %, вода – 42,1 %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садка «Микс» (по дисульфиду изобутилен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садка «Необас» (по алкилфенолу) (алкилсалицилат бария на олигомерах этилена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садка С-5А (олигоизобутинилсукцинимид</w:t>
              <w:br/>
              <w:t>диэтилентриамина в масле индустриально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садка «Фосфоксит-7» (по триэтаноламин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исадка «Фриктол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садки «Борин» (по алкилфенолам) </w:t>
              <w:br/>
              <w:t>Присадка «Маcма-1602» (по алкилфенола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исадки «Гидропол-200» (по окиси пропилена) </w:t>
              <w:br/>
              <w:t>Присадка «Пропинол Б-400» (по окиси пропилен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Прол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-85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а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ан-1,2-диол (пропиленглик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-55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ановой кислоты 3,4-дихлоранилид (3,4-дихлорпропионанилид, пропан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9-98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2,3-Пропантриол (глицер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81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,3-Пропантриола тринитрат (нитроглицерин, тринитрат глицерин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-63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,3-Пропантриол моно(дигидрофосфат)железа (железо глицерофосф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289-15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FеО</w:t>
            </w:r>
            <w:r>
              <w:rPr>
                <w:vertAlign w:val="subscript"/>
              </w:rPr>
              <w:t>6</w:t>
            </w: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-2-ена тетрамер (изододецилен, пропилена тетраме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42-15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2</w:t>
            </w:r>
            <w:r>
              <w:rPr/>
              <w:t>Н</w:t>
            </w:r>
            <w:r>
              <w:rPr>
                <w:vertAlign w:val="subscript"/>
              </w:rPr>
              <w:t>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-2-ена триммер (пропилена триммеры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87-01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илбенз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-65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илбутаноат (масляной кислоты пропиловый эфир, пропилбути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-66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ил-3,5-дииод-4-оксо-1-(4Н)пиридинацетат (3,5-дийод-4-оксо-1,4-дигидро-1-пропокси-карбонилметилпиридин, пропилйод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7-61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I</w:t>
            </w:r>
            <w:r>
              <w:rPr>
                <w:vertAlign w:val="subscript"/>
              </w:rPr>
              <w:t>2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пил-4-оксибензоат (4-гидроксибензойной кислоты пропиловый эфир, нипазо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пилпропионат (пропионовой кислоты пропиловый эфир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-36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S-Пропил-O-фенил-O-этилтиофосфат (гетерофос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626-35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пионилхлорид (пропионовой кислоты хлорангидрид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03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пионовой кислоты ангидри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-62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пионовой кислоты </w:t>
            </w:r>
            <w:r>
              <w:rPr>
                <w:rStyle w:val="Onesymbol"/>
              </w:rPr>
              <w:t></w:t>
            </w:r>
            <w:r>
              <w:rPr/>
              <w:t>-лактон-3-(17-</w:t>
            </w:r>
            <w:r>
              <w:rPr>
                <w:rStyle w:val="Onesymbol"/>
              </w:rPr>
              <w:t></w:t>
            </w:r>
            <w:r>
              <w:rPr/>
              <w:t>-гидрокси-3-гидроксиандроста-4,6-диен-17-</w:t>
            </w:r>
            <w:r>
              <w:rPr>
                <w:rStyle w:val="Onesymbol"/>
              </w:rPr>
              <w:t></w:t>
            </w:r>
            <w:r>
              <w:rPr/>
              <w:t>-ил) (спироди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пионовой кислоты </w:t>
            </w:r>
            <w:r>
              <w:rPr>
                <w:rStyle w:val="Onesymbol"/>
              </w:rPr>
              <w:t></w:t>
            </w:r>
            <w:r>
              <w:rPr/>
              <w:t>-лактон-3-(17-</w:t>
            </w:r>
            <w:r>
              <w:rPr>
                <w:rStyle w:val="Onesymbol"/>
              </w:rPr>
              <w:t></w:t>
            </w:r>
            <w:r>
              <w:rPr/>
              <w:t>-гидрокси-7-метоксиандроста-3,5-диен-17-</w:t>
            </w:r>
            <w:r>
              <w:rPr>
                <w:rStyle w:val="Onesymbol"/>
              </w:rPr>
              <w:t></w:t>
            </w:r>
            <w:r>
              <w:rPr/>
              <w:t>-ил) (лакт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пионовой кислоты 3-метокси-17-</w:t>
            </w:r>
            <w:r>
              <w:rPr>
                <w:rStyle w:val="Onesymbol"/>
              </w:rPr>
              <w:t></w:t>
            </w:r>
            <w:r>
              <w:rPr/>
              <w:t>-спиро-оксираниландроста-3,5-ди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ротаргол (в пересчете на серебро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ротеаза щелочная (протосубтил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ылегаситель ВПП-3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ыль абразивная (корунд белый, монокорунд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акрилонитрилбутадиенстирольных пластиков (АБС-пластики марок 0809, 1106-30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акрилонитрилбутадиенстирольных пластиков (АБС-2020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алюминия сульфа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ыль аминопласта марки КФА-7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ыль аминопластов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ыль ацетатного шелк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аэрозолеобразующих взрывоподавляющих составов (по хлориду натри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ыль бумаги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ыль винипласта-90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ыль вискозного шелк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выбросов табачных фабрик (с содержанием никотина до 1,5 % и смолистых веществ до 16 %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гетинаксов Г-2, Г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ыль древесная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ыль желатин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инден-кумароновой смолы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ыль капрон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ыль клея карбамидного сухого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комбикормовая (в пересчете на белок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композиционного полимерного носителя ВФС 42-1840-88 (интерполимерный комплекс эквимолярных количеств полиметакриловой кислоты и полиэтиленоксида 4000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композиционного материала из кремний- и полимерсодержащих компонентов в соотношении 3: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костной муки (в пересчете на белок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лактозы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латуни (в пересчете на мед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меховая (шерстяная, пухова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моркови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мыльного порошк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мясокостной муки (в пересчете на белок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(неорганическая) гипсового вяжущего из фосфогипса с цементом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оптического отбеливателя Белофор КД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отработанных расплавов титановых хлораторов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н-парафинов, церезинов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пектин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пемоксоли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пемолюкс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перц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пищевых продуктов растительного происхождения (шелухи какао-бобов, порошка какао, ядер обжаренных орехов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полиамид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полиамида ПА-6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полиарилатов (полиэфиры дифенилолпропана и хлорангидридов фталевых кисло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поливинилпирролидон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поливинлхлорид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полиметилметакрила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полипропилен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полистирол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полисульфонов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полиэфирной ненасыщенной смолы ПН-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прессматериала К-81-39 (по двуокиси кремни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реактива Лестраде (карбонат натрия – 49 %, сульфат аммония – 49 %, нитропруссид натрия – 2 %) (в пересчете на карбонат натри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резины на основе метилвинилдихлор-силана (по летучим хлорсодержащим компонента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сахара, сахарной пудры (сахарозы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ыль свеклы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связующего СФП-011Л (фенолформальдегидная смола новолачного типа – 90–94 %, уротропин – 6–10 %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синтетического моющего средства марки «ЛОТОС-М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синтетической кожи (полиэфируретаны – 40 %; волокно полиэфирное (лавсановое) – 45 %; попропиленовое – 15 %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слоистого эпоксидного углепластик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ыль слюды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сополимера винилхлорида и винилацетата (сополимер ВА-15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ыль стекловолокн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Пыль стеклопластик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950</w:t>
              <w:br/>
              <w:t>29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сульфонолов:</w:t>
              <w:br/>
              <w:t xml:space="preserve">НП-1, </w:t>
              <w:br/>
              <w:t xml:space="preserve">НП-3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тальк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твердого раствора на основе титаната циркония, олова, лантана (по цирконию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текстоли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тонко измельченного резинового вулканизата из отходов подошвенных рез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углеродных волокнистых материалов на основе гидратцеллюлозных волоко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углеродных волокнистых материалов на основе полиакрилонитрильных волокон (по акрилонитрил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фенолформальдегидного пресс-порошка марки 03-010-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фенолформальдегидной смолы новолачного типа марки СФ-010, СФ-011, Э2-330-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фенолформальдегидной смолы резольного тип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фенопластов резольного типа (Э2-330-02; У2-301-07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ферросплавов (железа – 51 %, кремний – 47 %) (по желез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хлорированного натурального каучук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хромово-цинкового катализатора (катализатор К-16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ча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Пыль яиц зерновой моли, трихограмм и пыльцы бабочек зерновой моли (в пересчете на белок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854</w:t>
              <w:br/>
              <w:t>28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астворители:</w:t>
              <w:br/>
              <w:t>РПК-240</w:t>
              <w:br/>
              <w:t>РПК-280 (по предельным углеводородам С</w:t>
            </w:r>
            <w:r>
              <w:rPr>
                <w:vertAlign w:val="subscript"/>
              </w:rPr>
              <w:t>12</w:t>
            </w:r>
            <w:r>
              <w:rPr/>
              <w:t>–С</w:t>
            </w:r>
            <w:r>
              <w:rPr>
                <w:vertAlign w:val="subscript"/>
              </w:rPr>
              <w:t>19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аунат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379-45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агент антихлорозный из гидролизного лигнин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еагент лилафлот OS-700 С (в пересчете на алифатические амины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еагент СОП-83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ибонуклеиновой кислоты гидролиз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ибофлавин 5’-дигидрофосфат (рибофлавин фосфа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-17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9</w:t>
            </w: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Рибофлавин нуклеоти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9</w:t>
            </w:r>
            <w:r>
              <w:rPr>
                <w:rStyle w:val="Onesymbol"/>
              </w:rPr>
              <w:t></w:t>
            </w:r>
            <w:r>
              <w:rPr/>
              <w:t>-D-Рибофуранозилгипоксантин (Рибокс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тути соединения водорастворимые: сулема, уксуснокислая, азотнокислая, окисная и закисная ртуть (в пересчете на ртут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тути соединения водо- и плохо растворимые: каломель, сулема, азотнокислая окисная и закисная, окиси красная и желтая, уксусно-кислая, амидохлорная, двуйодистая (в пересчете на ртут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тути соединения плохо растворимые в воде: двуйодистая, амидохлорная, окиси желтая и красная, хлористая ртуть (в пересчете на ртут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туть бромид, роданид, сульфат ( </w:t>
            </w:r>
            <w:r>
              <w:rPr>
                <w:vertAlign w:val="superscript"/>
              </w:rPr>
              <w:t>-1 </w:t>
            </w:r>
            <w:r>
              <w:rPr/>
              <w:t>), сульфат ( </w:t>
            </w:r>
            <w:r>
              <w:rPr>
                <w:vertAlign w:val="superscript"/>
              </w:rPr>
              <w:t>-2 </w:t>
            </w:r>
            <w:r>
              <w:rPr/>
              <w:t>) (в пересчете на ртут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бидий оксид (в пересчете на рубид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09-27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ORb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Рутений диокс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36-10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Ru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марий окс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35-88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OSm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ахарол (смесь дитерпеновых гликозидов стевиозида и ребаудиозида в соотношении 2:1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винец октадеканоат (в пересчете на свинец) (октадекановой кислоты свинцовая соль, свинец стеа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28-48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6</w:t>
            </w:r>
            <w:r>
              <w:rPr/>
              <w:t>Н</w:t>
            </w:r>
            <w:r>
              <w:rPr>
                <w:vertAlign w:val="subscript"/>
              </w:rPr>
              <w:t>70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Рb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н аморфный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82-49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Se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лен сульфид (сульс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6-34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SSe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енадекс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а гексафторид (ОС-6-11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51-62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ера дихлорид (сера хл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25-67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а пентафтор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46-01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F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а элементна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04-34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еребро октадеканоат (в пересчете на серебро) (серебра стеарат, октадекановой кислоты серебрян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27-67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8</w:t>
            </w:r>
            <w:r>
              <w:rPr/>
              <w:t>Н</w:t>
            </w:r>
            <w:r>
              <w:rPr>
                <w:vertAlign w:val="subscript"/>
              </w:rPr>
              <w:t>35</w:t>
            </w:r>
            <w:r>
              <w:rPr/>
              <w:t>Аg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-Сер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45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лан (моносил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03-62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нтанол АЦСЭ-12 (по эфирам оксиэтилированных спиртов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нтанол ДС-10 (смесь фракций спиртов С</w:t>
            </w:r>
            <w:r>
              <w:rPr>
                <w:vertAlign w:val="subscript"/>
              </w:rPr>
              <w:t>10</w:t>
            </w:r>
            <w:r>
              <w:rPr/>
              <w:t>–С</w:t>
            </w:r>
            <w:r>
              <w:rPr>
                <w:vertAlign w:val="subscript"/>
              </w:rPr>
              <w:t>20</w:t>
            </w:r>
            <w:r>
              <w:rPr/>
              <w:t xml:space="preserve"> и оксида этилен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807</w:t>
              <w:br/>
              <w:t>27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нтетические моющие средства:</w:t>
              <w:br/>
              <w:t>«Био-С»</w:t>
              <w:br/>
              <w:t>«Ока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интетические моющие средства «Бриз», «Вихрь», «Лотос», «Лотос-автомат», «Юка», «Эра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диСкандий триоксид (скандия окс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60-08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Sc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азка «Алюмол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азка «Вутол» (по пропинолу В-400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азка «Геол-1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азка «Игнол» (по хлор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азка «Полимол Ф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азка «Укринол-214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1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азки «Дитор», «Ринол», «Фарина» (по маслу минеральном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азки ЛКС (текстильная, металлургическа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азки технологические: Зимол; Литас; Литол-24; Северянка; Трансол-100; Трансол-200; Укринол-212; Униол; Шрус-4 (по маслу минеральном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br/>
              <w:t>2777</w:t>
              <w:br/>
              <w:t>27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азки:</w:t>
              <w:br/>
              <w:t>Укринол-211М</w:t>
              <w:br/>
              <w:t>Укринол-2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азочно-охлаждающая жидкость «Авитол» (по синтанол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азочно-охлаждающая жидкость «Аквол-18» (по триэтаноламин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азочно-охлаждающая жидкость ОСМ-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мола СТУ-3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мола эпоксидная на основе бисфенола F (по эпихлоргидрин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полимер полиэтилентерефтала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38-59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[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]</w:t>
            </w:r>
            <w:r>
              <w:rPr>
                <w:vertAlign w:val="subscript"/>
              </w:rPr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орбиталь 20 (смесь полиэтиленгликолевых эфиров монодистеаратов ангидросорбитов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Сорбоза (L-ксилогексулоз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-79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теар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ептомицина хлоркальциевый комплекс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нций карбон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33-05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O</w:t>
            </w:r>
            <w:r>
              <w:rPr>
                <w:vertAlign w:val="subscript"/>
              </w:rPr>
              <w:t>3</w:t>
            </w:r>
            <w:r>
              <w:rPr/>
              <w:t>Sr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тронций, растворимые соединения (нитрат, оксид) (в пересчете на стронц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миновая кисло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29-14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Сульфамоил-6-хлор-3,4-дигидро-2Н-1,2,4-бензотиа-диазин-1,1-диоксид (гипотиазид, дихлотиаз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-93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Cl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амидобензоат натрия (сульфантрол, 2-(4-сульфониламидо)бензойной кислоты натр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60-70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Na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овой кислоты амид (стрептоц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3-7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овой кислоты N-[амино(имино)метил]амид (п-аминобензолсульфонилгуанидин, сульг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-67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овой кислоты N-(4,6-диметил-пиримидин-2-ил)амид (сульфадимез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-68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овой кислоты N-(2,6-диметоксипиримидин-4-ил)амид (сульфадиметокс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-11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овой кислоты N-карбамоиламид (уросульф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7-44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овой кислоты N-(3-метоксипиразинил-2)амид (сульфал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-47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овой кислоты N-(6-метоксипиридазин-3-ил)амид (сульфапиридаз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-35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1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овой кислоты N-(6-метоксипиримидин-4-ил)амид (сульфамонометокс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0-83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овой кислоты N-(4-сульфамоилфенил)амид (дисульф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02-89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овой кислоты N-(тиазолил-2-)амид (норсульфа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2-14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овой кислоты N-(3-хлорпиридазин-6-ил)ам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-32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Cl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аниловой кислоты N-(5-этил-1,3,4-тиадиазол-2-ил)амид (эта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-19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Сульфаниловой кислоты N-(5-этил-1,3,4-тиадиазол-2-ил)амид, натриевая соль (этазол натрия, этазол растворимый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04-95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NaО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имид 2-бензойной кислоты (сахарин, о-сульфобензойной кислоты и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-07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льфоэтоксилаты натрия C</w:t>
            </w:r>
            <w:r>
              <w:rPr>
                <w:vertAlign w:val="subscript"/>
              </w:rPr>
              <w:t>10</w:t>
            </w:r>
            <w:r>
              <w:rPr/>
              <w:t>–C</w:t>
            </w:r>
            <w:r>
              <w:rPr>
                <w:vertAlign w:val="subscript"/>
              </w:rPr>
              <w:t>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Сурьм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0-36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Sb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ллий йодид (в пересчете на талл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90-30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ITe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лловый пек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нацехол (танафл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анта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40-25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офедрин (по амидопирин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плоноситель ароматизированный АМТ-3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ефталевой кислоты ди(2-этилгексил)овый эфир (ди(2-этилгексил)-1,4-бензолдикарбонат, ди(2-этилгексил)терефтал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4</w:t>
            </w:r>
            <w:r>
              <w:rPr/>
              <w:t>H</w:t>
            </w:r>
            <w:r>
              <w:rPr>
                <w:vertAlign w:val="subscript"/>
              </w:rPr>
              <w:t>38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ефталоила дихлорид (1,4-бензолдикарбоновой кислоты дихлорангидрид, дихлорангидрид терефталевой кислоты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20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рлон (ара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’,4’,1”-Терфенил (1,4-дифенилбен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2-94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бутоксититан (по бутанолу) (бутиловый эфир о-титановой кислоты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36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Т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,5,6-Тетрагидробензальдег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50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а,4,7,7а-Тетрагидро-1Н-инде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48-65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,3,4-Тетрагидро-9-метил-3-(диэтиламинометил)-4Н-карбазол-4-он (ондансетрон-основание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7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,3,4-Тетрагидронафталин (тетра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-64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гидро-2-фуранол (2-гидроксиметилтетрагидрофуран, тетрагидрофурил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371-52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3,5,6-Тетраметилпираз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4-11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,6,8-Тетраметил-2,4,6,8-тетра-азабицикло[3,3,0]-октандион-3,7 (мебика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95-06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н-5 (смесь: 1,4-метил-5,6-дигидропиран – 85,5 %; 2,4-метилентетрагидропиран – 4,5 %; изопропилнитрат – 10 %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н-6 (смесь: 1,4-метил-5,6-дигидропиран – 38 %; 2,4-метилентетрагидропиран – 2 %; изопропилнитрат – 10 %; дициклопентадиен – 50 %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н-7 (смесь: 1,4-метил-5,6-дигидропиран – 38 %; 2,4-метилентетрагидропиран – 2 %; изопропилнитрат – 50 %; дициклопентадиен – 10 %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н двухкомпонентный (смесь: 1,4-метил-5,6-дигидропиран – 74,9 %; 2,4-метилентетрагидропиран – 23,9 %; примеси – 1,2 %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н четырехкомпонентный (смесь: 1,4-метил-5,6-дигидропиран – 38 %; 2,4-метилентетрагидропиран – 12 %; циклогексилнитрат – 10 %; дициклопентадиен – 40 %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3,3,3-Тетрафтор-2-[1,1,2,3,3,3-гексафтор-2-(гептафторпропокси)пропокси]пропаноилфторид (по фтористому водороду) (2-(2-перфторпропокси-2-трифторметилперфторэпокси)перфторпропионовой кислоты фторангидрид, триммер оксида перфторпропилен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41-3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F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3,3,3-Тетрафтор-2-(гептафторпропокси-пропаноилфторид (по фтористому водороду) (димер оксида перфторпропилена, 2-перфторпропоксиперфторпропановой кислоты фторангид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62-98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F</w:t>
            </w:r>
            <w:r>
              <w:rPr>
                <w:vertAlign w:val="subscript"/>
              </w:rPr>
              <w:t>1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фторметан (фреон-14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73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F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2,3,3-Тетрафторпропил-2-фторпроп-2-еноат (2,2,3,3-тетрафторпропил-</w:t>
            </w:r>
            <w:r>
              <w:rPr>
                <w:rStyle w:val="Onesymbol"/>
              </w:rPr>
              <w:t></w:t>
            </w:r>
            <w:r>
              <w:rPr/>
              <w:t>-фторакрилат, 2-фторакриловой кислоты 2,2,3,3-тетрафторпроп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250-37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F</w:t>
            </w:r>
            <w:r>
              <w:rPr>
                <w:vertAlign w:val="subscript"/>
              </w:rPr>
              <w:t>5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,1,2-Тетрафторэтан (фреон-134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1-97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2,4,5-Тетрахлорбенз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-94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Сl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1,1,3-Тетрахлорпроп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0-78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Сl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3,4,5-Тетрахлор-6-(трихлорметил)пиридин (гептахлорпиколин, 3,4,5,6-тетрахлор-2-трихлорметилпири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4-04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Сl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хлорфосфоранил (фосфор тетрахл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62-59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l</w:t>
            </w:r>
            <w:r>
              <w:rPr>
                <w:vertAlign w:val="subscript"/>
              </w:rPr>
              <w:t>4</w:t>
            </w: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цин (смесь: тетран двухкомпонентный – 89,4 %; циклогексилнитрат – 9,3 %; примеси – 1,3 %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етраэтилортосиликат (тетраэтоксисилан, этилсилика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10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етраэтилсвинец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00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Pb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·10 </w:t>
            </w:r>
            <w:r>
              <w:rPr>
                <w:vertAlign w:val="superscript"/>
              </w:rPr>
              <w:t>-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лозин фосфат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оациланилид (тианилид синтетических жирных кислот фракций C</w:t>
            </w:r>
            <w:r>
              <w:rPr>
                <w:vertAlign w:val="subscript"/>
              </w:rPr>
              <w:t>5</w:t>
            </w:r>
            <w:r>
              <w:rPr/>
              <w:t>–C</w:t>
            </w:r>
            <w:r>
              <w:rPr>
                <w:vertAlign w:val="subscript"/>
              </w:rPr>
              <w:t>6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0,0’-Тиоди(1,4-фенилен)бис(0,0-диметилфосфат) (абат, биотион, дифос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83-96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  <w:r>
              <w:rPr/>
              <w:t>Р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окарбамид (тиомочевина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-56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онилхлорид (кокарбоксилазы гидрохлорид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19-09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O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оуксусная кислота (этантиол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7-09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офосфорилхлорид (фосфора тиотрихл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92-91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I</w:t>
            </w:r>
            <w:r>
              <w:rPr>
                <w:vertAlign w:val="subscript"/>
              </w:rPr>
              <w:t>3</w:t>
            </w:r>
            <w:r>
              <w:rPr/>
              <w:t>P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Тироз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-18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тан дибори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45-63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TiB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итан диокси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63-67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T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тановые пылевые возгоны от шахтных хлораторов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итан хром дибор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407-17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rTiB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Толилкарбаминовой кислоты 3-(N-метокси-карбониламино)фениловый эфир (фенмедифа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алкиламины (смесь аминов фракций C</w:t>
            </w:r>
            <w:r>
              <w:rPr>
                <w:vertAlign w:val="subscript"/>
              </w:rPr>
              <w:t>7</w:t>
            </w:r>
            <w:r>
              <w:rPr/>
              <w:t>–C</w:t>
            </w:r>
            <w:r>
              <w:rPr>
                <w:vertAlign w:val="subscript"/>
              </w:rPr>
              <w:t>9</w:t>
            </w:r>
            <w:r>
              <w:rPr/>
              <w:t>: тригептиламина, триоктиламина, тринониламин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алкилфосфины C</w:t>
            </w:r>
            <w:r>
              <w:rPr>
                <w:vertAlign w:val="subscript"/>
              </w:rPr>
              <w:t>12</w:t>
            </w:r>
            <w:r>
              <w:rPr/>
              <w:t>–C</w:t>
            </w:r>
            <w:r>
              <w:rPr>
                <w:vertAlign w:val="subscript"/>
              </w:rPr>
              <w:t>15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Z-Треонин (октодекановой кислоты серебрян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-68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D-(-); L-(+) и DL-Трео-1(4-нитрофенил)-2-амино-1,3-пропандиол) (треоамины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4,6-Триброманил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-82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Вr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3,5-Трибромбенз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6-39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Вr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бутиламин (три-н-бутилам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-82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7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бутилфосфат (фосфорной кислоты трибу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-73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7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бутилфосф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8-40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27</w:t>
            </w: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(гидроксиметил)аминометан (трис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(2-гидроксиэтил)амин (триэтанолам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-71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5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,7-Тригидротридекафторгептан-1-ол (тригидроперфторгептил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5-82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13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деканол-1 (тридецил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-70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28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декафторгептановая кислота (перфторгептановая кислота, перфторэнант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F</w:t>
            </w:r>
            <w:r>
              <w:rPr>
                <w:vertAlign w:val="subscript"/>
              </w:rPr>
              <w:t>13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йодметан (йодофор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47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I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,3-Триметилбензол (гемилеллит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6-73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,3,5-Триметилбензол (мезитиле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67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кзо-1,7,7-Триметилбицикло[2,2,1]гептанол-2 (изоборне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-76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7,7-Триметилбицикло[2,2,1]гептанон-2-сульфоновая-10 кислота (сульфокамфорн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2,2,2-Триметилгидразиний)метилпропионат, бромид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Br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[S-(L)]-3,7,11-Триметил-1,6,10-додекатриен-3-ол (неролид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-50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15H26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’-Триметиленбис(4-гидроксиминометилпиридиний бромид), моногидрат (дипирокси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24</w:t>
            </w:r>
            <w:r>
              <w:rPr/>
              <w:t>Br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4</w:t>
            </w:r>
            <w:r>
              <w:rPr/>
              <w:t>·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’,4,4’,4’’,4-Триметиленбис(4-сульфанилилсульфаниламид) (дисульфор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,5,5-Триметилоксаэолидиндион-2,4 (тримет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-48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метилсульфоний броми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596-2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ВrО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,</w:t>
            </w:r>
            <w:r>
              <w:rPr>
                <w:rStyle w:val="Onesymbol"/>
              </w:rPr>
              <w:t></w:t>
            </w:r>
            <w:r>
              <w:rPr/>
              <w:t>-Триметил-10Н-фенотиазин-10-этанамин гидрохлорид (10-(2-диметиламинопропил) фенотиазин, гидрохлорид; дипразин, пипольф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-33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·ClH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метилхлорсила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77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[2,6,6-Триметил-1-циклогексен-1-ил]бут-3-ен-2-он (</w:t>
            </w:r>
            <w:r>
              <w:rPr>
                <w:rStyle w:val="Onesymbol"/>
              </w:rPr>
              <w:t></w:t>
            </w:r>
            <w:r>
              <w:rPr/>
              <w:t>-ионон, 2,6,6-триметил-1-(2-метилкарбонилвинил)циклогексен-1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77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(2,6,6-Триметилциклогексенил-1)-3-метилбутен-3-он-2 (ирали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89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22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</w:t>
            </w:r>
            <w:r>
              <w:rPr/>
              <w:t>,</w:t>
            </w:r>
            <w:r>
              <w:rPr>
                <w:rStyle w:val="Onesymbol"/>
              </w:rPr>
              <w:t></w:t>
            </w:r>
            <w:r>
              <w:rPr/>
              <w:t xml:space="preserve">,4-Триметилциклогекс-3-ен-1-метанол (п-ментен-1-ол-8, </w:t>
            </w:r>
            <w:r>
              <w:rPr>
                <w:rStyle w:val="Onesymbol"/>
              </w:rPr>
              <w:t></w:t>
            </w:r>
            <w:r>
              <w:rPr/>
              <w:t>-терпине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-55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5,5-Триметилциклогекс-2-ен-1-он (изофор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59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,5,5-Триметилциклогекс-3-ен-1-он (85 %) смесь с 3-метоксикарбониламиноениловым эфиром 3-толилкарбаминовой кислоты (15 %) (бетана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,6-Тринитротолу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-96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,6-Тринитрофенол (пикри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89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нитроэтилбенз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655-68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8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(проп-1-енил)амин (триаллил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-70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Триптофа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3-22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с(метилфенил)фосфат (трикрезилфосфат с содержанием орто-изомера менее 3 %, 0,0,0-трис(толил)фосфа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0-78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1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фторметан (фреон-23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46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НF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фторметансульфенилфторид (перхлорметантиол, перхлорметилмеркаптан, тиокарбонилтетрахл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742-04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F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Трифторметиланилин (м-аминобензотрифторид, </w:t>
            </w:r>
            <w:r>
              <w:rPr>
                <w:rStyle w:val="Onesymbol"/>
              </w:rPr>
              <w:t></w:t>
            </w:r>
            <w:r>
              <w:rPr/>
              <w:t>,</w:t>
            </w:r>
            <w:r>
              <w:rPr>
                <w:rStyle w:val="Onesymbol"/>
              </w:rPr>
              <w:t></w:t>
            </w:r>
            <w:r>
              <w:rPr/>
              <w:t>,</w:t>
            </w:r>
            <w:r>
              <w:rPr>
                <w:rStyle w:val="Onesymbol"/>
              </w:rPr>
              <w:t></w:t>
            </w:r>
            <w:r>
              <w:rPr/>
              <w:t>-трифтор-м-толуи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-16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(Трифторметил)дифенил-4-ам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49-42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3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Трифторметил-10-(3-диэтиламинопропионил) фенотиазин, гидрохлорид (фтороциз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S·ClH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Трифторметилперфторбутадиен-1,3 (октафторпентади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F</w:t>
            </w:r>
            <w:r>
              <w:rPr>
                <w:vertAlign w:val="subscript"/>
              </w:rPr>
              <w:t>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фторметилтрифтороксиран (гексафторпропилена оксид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28-59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,2-Трифтор-1,2,2-трихлорэтан (фреон-113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-13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F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фторхлорметан (фреон-13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72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СlF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фторхлорэтилен (хлортрифторэтиле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38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СlF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хлорацетат натрия (аграмон, варитокс, НАТА, текан, трихлоруксусной кислоты натриевая соль, ТХАН, ТХУ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50-51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Nа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3,6-Трихлорбензойной кислоты диметиламинная соль (трисбен-200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26-62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  <w:r>
              <w:rPr/>
              <w:t>·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хлорбенз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02-48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хлордифени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23-68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хлорметилбензол (бензотрихлорид, </w:t>
            </w:r>
            <w:r>
              <w:rPr>
                <w:rStyle w:val="Onesymbol"/>
              </w:rPr>
              <w:t></w:t>
            </w:r>
            <w:r>
              <w:rPr/>
              <w:t>,</w:t>
            </w:r>
            <w:r>
              <w:rPr>
                <w:rStyle w:val="Onesymbol"/>
              </w:rPr>
              <w:t></w:t>
            </w:r>
            <w:r>
              <w:rPr/>
              <w:t xml:space="preserve">-трихлортолуо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-07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,1-Трихлор-2-метилпропан-2-ол (хлорэт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-15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Трихлорметил)-3,4,5-трихлорпиридин (гексахлорпиколин, 3,4,5-трихлор-2-трихлорметилпири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1-30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Cl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Трихлорметил-1-хлорбензол (1-трихлорметил-4-хлорбензол, п-хлорбензотрихл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16-25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Cl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Трихлорсил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25-78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HCl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,3,6-Трихлортолу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7-46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,6-Трихлор-1,3,5-триазин (цианурхл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77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,6-Трихлорфенилгидразина хлоргидр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195-8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4,6-Трихлорфен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8-06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хлорэтилсилан (этилтрихлорсил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-21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(хлорэтил)фосф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5-96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цикло[3,3,1,1] </w:t>
            </w:r>
            <w:r>
              <w:rPr>
                <w:vertAlign w:val="superscript"/>
              </w:rPr>
              <w:t>3,7  </w:t>
            </w:r>
            <w:r>
              <w:rPr/>
              <w:t xml:space="preserve">декан (адаманта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1-23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цикло[3,3,1,1] </w:t>
            </w:r>
            <w:r>
              <w:rPr>
                <w:vertAlign w:val="superscript"/>
              </w:rPr>
              <w:t>3,7  </w:t>
            </w:r>
            <w:r>
              <w:rPr/>
              <w:t>декан-1-карбонилхлорид (адамантанкарбоновой кислоты хлорангид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94-72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Cl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цикло[3,3,1,1] </w:t>
            </w:r>
            <w:r>
              <w:rPr>
                <w:vertAlign w:val="superscript"/>
              </w:rPr>
              <w:t>3,7 </w:t>
            </w:r>
            <w:r>
              <w:rPr/>
              <w:t xml:space="preserve"> деканкарбоновая кислота (1-адамантанкарбо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8-51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этиленгликоль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2-27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этиленгликоль диацет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-21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Триэтоксисила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98-30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,1-Триэтоксиэтан (Триэтил-о-ацет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39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глеводороды алициклические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глеводороды ароматические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леводороды непредельные алифатического ряд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леводороды предельные алифатического ряда С</w:t>
            </w:r>
            <w:r>
              <w:rPr>
                <w:vertAlign w:val="subscript"/>
              </w:rPr>
              <w:t>1</w:t>
            </w:r>
            <w:r>
              <w:rPr/>
              <w:t>–С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Углерод оксид сульфид (углерода сероокис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3-58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O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Урод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DL)-Фенилалан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-30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Фенилантраниловой кислоты натриевая соль (ингибитор коррозии Ф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NNa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Фенил-3-бутен-2-он (бензальацет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-57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1’-(1,3-Фенилен)бис-1Н-пиррол-2,5-дион (малеимид, N,N’-(1,3-фенилен)бис(малеиновой кислоты имид)-N,N’-фенилендималеи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6-93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-Фенилендиамин (бензолдиамин, о-фенилен-1,2-диамин, о-фениленди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-54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илен-1,4-диамин дигидрохлорид (1,4-диаминобензол дигидрохл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4-18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·Cl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илизоциан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-71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Фенилметандикарбоновая кислота (фенилмало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13-89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L-1-Фенил-2-метиламинопропанол-1, гидрохлорид (эфедр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5-78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O·ClH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Фенил-2-нафтиламин (при отсутствии в нафтаме 2-нафтиламина) (нафтам-2, неозон 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258-64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Фенилоксиран (стирола окис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-09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4-Фенилпирролид-2-он-1-ил)ацетамид (карфед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472-70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илпропан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Фенилпропеналь (коричный альдег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-55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Фенилпроп-2-ен-1-ол (коричный спирт, 2-фенилвинилметано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-5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илтрихлорсил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8-13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илундекановая кислот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696-68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7</w:t>
            </w:r>
            <w:r>
              <w:rPr/>
              <w:t>Н</w:t>
            </w:r>
            <w:r>
              <w:rPr>
                <w:vertAlign w:val="subscript"/>
              </w:rPr>
              <w:t>2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Фенил-N-хлорацетамид (</w:t>
            </w:r>
            <w:r>
              <w:rPr>
                <w:rStyle w:val="Onesymbol"/>
              </w:rPr>
              <w:t></w:t>
            </w:r>
            <w:r>
              <w:rPr/>
              <w:t xml:space="preserve">-хлорацетанимид, хлоруксусной кислоты анилид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9-11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CI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Фенилэтанол (1-фенилэтил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Фенилэтанол (2-фенилэтиловый спир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-12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Фенилэтилам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4-04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Фенилэтилацетат (метилфенилкарбинилацетат, стиралилацетат, уксусной кислоты фенилэ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0-Фенил-0-этилхлортиофосфат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052-05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ClO</w:t>
            </w:r>
            <w:r>
              <w:rPr>
                <w:vertAlign w:val="subscript"/>
              </w:rPr>
              <w:t>2</w:t>
            </w:r>
            <w:r>
              <w:rPr/>
              <w:t>P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Фенил-3-этоксикарбонил-4-[(диметиламино)метил]-5-гидроксибензофуран, гидрохлорид (феникабер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1771-50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·ClH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еноксиметилпенициллановая кислота (пенициллин-фау, феноксиметилпеницилл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7-08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еноксиуксусная кислот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-59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Феноксиэтан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2-99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отореагент Лилафлот OS 730 М (N-алкил-N-ацетил-</w:t>
            </w:r>
            <w:r>
              <w:rPr>
                <w:rStyle w:val="Onesymbol"/>
              </w:rPr>
              <w:t></w:t>
            </w:r>
            <w:r>
              <w:rPr/>
              <w:t>-аланин в растворе таллового масл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отореагент МФТК-Э (о-этил-N-(п-сульфофенил)тиокарбамат натри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лотореагент МФТК-ЭГ (МФТК-ЭГ с примесью тиогликолята – 11,2 % и дитиогликолята – 14,4 % натрия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лотореагент НК-82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лиевая кислота (витамин В</w:t>
            </w:r>
            <w:r>
              <w:rPr>
                <w:vertAlign w:val="subscript"/>
              </w:rPr>
              <w:t>с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-30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N</w:t>
            </w:r>
            <w:r>
              <w:rPr>
                <w:vertAlign w:val="subscript"/>
              </w:rPr>
              <w:t>7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ормиат натрия (муравьиной кислоты натриевая соль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-53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HNa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Формил-5-метилфуран (5-метилфурфур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0-02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рстерит (смесь: 97 % – магния ортосиликата и 3 % – бария оксид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сген (дихлорангидрид угольной кислоты, углерода хлорокис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44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CI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осфенокс Н9-10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сфогипс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Фocфoнoмeтил)aминoyкcycнaя кислота (глифосат, раундап, фосулен, цидоко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1-83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O</w:t>
            </w:r>
            <w:r>
              <w:rPr>
                <w:vertAlign w:val="subscript"/>
              </w:rPr>
              <w:t>5</w:t>
            </w:r>
            <w:r>
              <w:rPr/>
              <w:t>P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39</w:t>
              <w:br/>
              <w:t>03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осфор </w:t>
              <w:br/>
              <w:t>(белый, желт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85-10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осфор красный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23-14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сфорилхлорид (фосфор оксихлорид, фосфор хлорокис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25-87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О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орто-Фосфористая кислот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294-56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осфор трихлорид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19-12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сфорной кислоты диалкилполиэтиленгликолевый эфир, натриевая соль (оксифос-23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осфорной кислоты диалкилполиэтиленгликолевый эфир, триэтаноламиновая соль (оксифос-150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1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</w:t>
            </w:r>
            <w:r>
              <w:rPr/>
              <w:t>-D-Фруктофуранозил-</w:t>
            </w:r>
            <w:r>
              <w:rPr>
                <w:rStyle w:val="Onesymbol"/>
              </w:rPr>
              <w:t></w:t>
            </w:r>
            <w:r>
              <w:rPr/>
              <w:t>-D-глюкопиранозид гидросульфат, основная алюминиевая соль (сукральф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182-58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ангидриды перфторированных органических кислот серии ФК (полупродукты производства мономера ФК-96) (по фтористому водороду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Фторанизол (1-метокси-2-фторбензол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1-28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F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Фторанизол (1-метокси-3-фторбен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6-49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F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Фторанизол (1-метокси-4-фторбен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59-60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F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[3-(4-Фторбензоил)пропил]-4-(2-оксо-1-безимидазолинил)-1,2,5,6-тетрагидропиридин (дроперид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48-73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F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бензол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62-06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Фтортолу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-52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-Фтортолу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2-32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торэтилен (винилфт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02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F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Фузидиеноат натрия (фузидиевой кислоты натриевая соль, фузидин натрий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1-94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1</w:t>
            </w:r>
            <w:r>
              <w:rPr/>
              <w:t>H</w:t>
            </w:r>
            <w:r>
              <w:rPr>
                <w:vertAlign w:val="subscript"/>
              </w:rPr>
              <w:t>47</w:t>
            </w:r>
            <w:r>
              <w:rPr/>
              <w:t>Na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Фуран (фурфур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00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Фурфуриламин (фурфурил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7-89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нуклидина-3-дифенилкарбинол гидрохлорид (фенкар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447-38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NO·ClH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итин (поли-(N-ацетил-D-глюкоза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алканы C</w:t>
            </w:r>
            <w:r>
              <w:rPr>
                <w:vertAlign w:val="subscript"/>
              </w:rPr>
              <w:t>12</w:t>
            </w:r>
            <w:r>
              <w:rPr/>
              <w:t>–C</w:t>
            </w:r>
            <w:r>
              <w:rPr>
                <w:vertAlign w:val="subscript"/>
              </w:rPr>
              <w:t>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Хлор-4-амино-6,7-диметоксихитозам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ацетат натрия (хлоруксусной кислоты натр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26-62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2</w:t>
            </w:r>
            <w:r>
              <w:rPr/>
              <w:t>ClNa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Хлорацетилиндол (1-ацетил-3-хлор-1H-инд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812-07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CI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о-Хлорбензойная кислота (о-хлорбензойн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8-91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(4-Хлорбензолсульфонил)-3-пропилмочевина (хлорпропамид, 4-хлор-N-[(пропиламино)карбонил]бензолсульфона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-20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С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Хлорбензолсульфоновой кислоты N-(4-метил-6-метокси-1,3,5-триазин-2-илкарбамоил)амида 2-(N,N-диэтиламино)этанола аддукт (хар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7</w:t>
            </w:r>
            <w:r>
              <w:rPr/>
              <w:t>ClN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5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1-Хлорбицикло[2,2,1]гепт-2-ен (хлорнорборне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19-71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Хлорбутан-2-он (хлоркето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91-39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Сl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6-Xлopгeкcил)-N’-(гидpoкcиэтил)мoчeвинa (МЭ-344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9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гидринстир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Cl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4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’-Хлор-5’-[</w:t>
            </w:r>
            <w:r>
              <w:rPr>
                <w:rStyle w:val="Onesymbol"/>
              </w:rPr>
              <w:t></w:t>
            </w:r>
            <w:r>
              <w:rPr/>
              <w:t>-(2”,4”-ди-трет-амилфенокси)бутиропламино]анилид-</w:t>
            </w:r>
            <w:r>
              <w:rPr>
                <w:rStyle w:val="Onesymbol"/>
              </w:rPr>
              <w:t></w:t>
            </w:r>
            <w:r>
              <w:rPr/>
              <w:t>-(4-карбокси-фенокси)пивалоилуксусной кислоты (компонента Н-596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6</w:t>
            </w:r>
            <w:r>
              <w:rPr/>
              <w:t>Н</w:t>
            </w:r>
            <w:r>
              <w:rPr>
                <w:vertAlign w:val="subscript"/>
              </w:rPr>
              <w:t>57</w:t>
            </w:r>
            <w:r>
              <w:rPr/>
              <w:t>Сl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Хлор-5-[</w:t>
            </w:r>
            <w:r>
              <w:rPr>
                <w:rStyle w:val="Onesymbol"/>
              </w:rPr>
              <w:t></w:t>
            </w:r>
            <w:r>
              <w:rPr/>
              <w:t>-(2,4-ди-трет-амилфенокси)бутироиламино]анилид триметилуксусной кислоты (компонента 3Ж-165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1</w:t>
            </w:r>
            <w:r>
              <w:rPr/>
              <w:t>H</w:t>
            </w:r>
            <w:r>
              <w:rPr>
                <w:vertAlign w:val="subscript"/>
              </w:rPr>
              <w:t>47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7-Хлор-2,3-дигидро-3-гидрокси-5-фенил-1Н-1,4-бензодиазепин-2-он (нозепа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7-75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Хлор-N-(2,6-диметилфенил)ацетамид (2-хлор-2,6-ацетоксилид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31-01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I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Хлордифениламино-6-карбоновая кисло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49-04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l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N-Хлоркарбонилиминодибензи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I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Хлоркарбонил-2,2’-иминостильбе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9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Cl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метан (метил хлорист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-87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Хлор-4-метиланил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-74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Сl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метилбензол (бензил хлорист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44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Сl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Хлор-10-метил-3,4-диазофеноксазин (диазофеноксаз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ClN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метоксиметан (монохлордиметиловый эфир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30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Хлор-5-нитроанили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83-25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5</w:t>
            </w:r>
            <w:r>
              <w:rPr/>
              <w:t>Cl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Хлор-4-нитротолу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1-86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Сl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парафины ХП-400, ХП-11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Хлорпентан-2-о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91-21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9</w:t>
            </w:r>
            <w:r>
              <w:rPr/>
              <w:t>Сl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пиколины легкокипящие (смесь три-пентахлорпиколинов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Хлорпропан (изопропил хлорист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29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Сl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Хлорпропановая кислота (</w:t>
            </w:r>
            <w:r>
              <w:rPr>
                <w:rStyle w:val="Onesymbol"/>
              </w:rPr>
              <w:t></w:t>
            </w:r>
            <w:r>
              <w:rPr/>
              <w:t xml:space="preserve">-хлорпропионовая кислота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8-78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лорсульфоновая кислота (по соляной кислоте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90-94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lН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Хлортолу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-49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Сl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Хлортолу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41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Сl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4-Хлортолуол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-43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7</w:t>
            </w:r>
            <w:r>
              <w:rPr/>
              <w:t>Сl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’S-транс-7-Хлор-2’,4,6-триметокси-6’-метилспиро[бензофуран-2(3Н),[2]циклогексен]-3,4’-дион (гризеофульв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-07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7</w:t>
            </w:r>
            <w:r>
              <w:rPr/>
              <w:t>Н</w:t>
            </w:r>
            <w:r>
              <w:rPr>
                <w:vertAlign w:val="subscript"/>
              </w:rPr>
              <w:t>17</w:t>
            </w:r>
            <w:r>
              <w:rPr/>
              <w:t>СlO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уксусная кислота (монохлоруксусная кислота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9-11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>Сl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Хлор-N-(фенилметил)пропанамид (хлоракон, 3-хлорпропионовой кислоты бензилам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1-68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CI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Хлорфенол (1-гидрокси-2-хлорбен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5-57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Хлорфенол (1-гидрокси-3-хлорбен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-43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Хлор-N-(2-хлор-4-нитрофенил)-2-гидроксибензамид (фенасал, 5-хлорсалициловой кислоты 2-хлор-4-нитроанил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-65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Хлорци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6-77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Cl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Хлорэтилфосфоновой кислоты бис(2-дихлорэтиловый эфир) (изомериз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Хлорэтанол (этиленхлоргидр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07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лест-5-ен-3-ол-(3</w:t>
            </w:r>
            <w:r>
              <w:rPr>
                <w:rStyle w:val="Onesymbol"/>
              </w:rPr>
              <w:t></w:t>
            </w:r>
            <w:r>
              <w:rPr/>
              <w:t>)-бензоат (5-бензоилоксихолестен-5-ол-3, холестерина бензо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4-32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4</w:t>
            </w:r>
            <w:r>
              <w:rPr/>
              <w:t>H</w:t>
            </w:r>
            <w:r>
              <w:rPr>
                <w:vertAlign w:val="subscript"/>
              </w:rPr>
              <w:t>5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олестерин и его соединения (хлорид, валерат, пеларгон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Хрома трехвалентные соединения (в пересчете на Сr </w:t>
            </w:r>
            <w:r>
              <w:rPr>
                <w:vertAlign w:val="superscript"/>
              </w:rPr>
              <w:t>3+ 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еллюлаза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012-54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рий и его неорганические соединения (диоксид; полирит; фотопол) (в пересчете на цери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алоспорин С (цинко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ефалотин (натриевая с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8-71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NaO</w:t>
            </w:r>
            <w:r>
              <w:rPr>
                <w:vertAlign w:val="subscript"/>
              </w:rPr>
              <w:t>6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анкобаламин (витамин В</w:t>
            </w:r>
            <w:r>
              <w:rPr>
                <w:vertAlign w:val="subscript"/>
              </w:rPr>
              <w:t>1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8-19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3</w:t>
            </w:r>
            <w:r>
              <w:rPr/>
              <w:t>Н</w:t>
            </w:r>
            <w:r>
              <w:rPr>
                <w:vertAlign w:val="subscript"/>
              </w:rPr>
              <w:t>88</w:t>
            </w:r>
            <w:r>
              <w:rPr/>
              <w:t>СоN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14</w:t>
            </w:r>
            <w:r>
              <w:rPr/>
              <w:t>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0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бутилиденциклобутан (дициклобутилид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708-1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гекса-2,5-диен-1,4-диона диоксим (п-хинондиоксим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-11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3-Циклогександиона фенилгидразо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8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гексан-1,2-диона 4-циклогексилфенилгидразон (моно-п-циклогексилфенилгидразонциклогексан-1,2-дио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7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Циклогексиланилин сульфат (п-циклогексиланилин сульф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·1/2H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гексилбензол (фенилциклогекс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27-52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-Циклогексил-9-</w:t>
            </w:r>
            <w:r>
              <w:rPr>
                <w:rStyle w:val="Onesymbol"/>
              </w:rPr>
              <w:t></w:t>
            </w:r>
            <w:r>
              <w:rPr/>
              <w:t>-(N,N-дибензиламино)-этил-3,4-дигидкарбазол-1-(2Н)-он (ЦДБА-карба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4</w:t>
            </w:r>
            <w:r>
              <w:rPr/>
              <w:t>H</w:t>
            </w:r>
            <w:r>
              <w:rPr>
                <w:vertAlign w:val="subscript"/>
              </w:rPr>
              <w:t>37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6-Циклогексил-3,4-дигидрокарбазол-1-(2Н)-он (карба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Циклогексил-6,7-дигидро-1Н-циклопента-пиримидин-2,4-(3Н,5Н)-дион (гексилур, гербицид-634, ленаци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64-08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Циклогексилкарбонил-1,3,4,6,7,11-гексагидро-2Н-пиразино(2,1-а)изохинолин (азинокс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гексилнитр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08-66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1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</w:t>
            </w:r>
            <w:r>
              <w:rPr/>
              <w:t>-Циклогексил-</w:t>
            </w:r>
            <w:r>
              <w:rPr>
                <w:rStyle w:val="Onesymbol"/>
              </w:rPr>
              <w:t></w:t>
            </w:r>
            <w:r>
              <w:rPr/>
              <w:t>-фенил-1-пиперидинопропанол, гидрохлорид (паркопан, ромпаркин, циклод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49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0</w:t>
            </w:r>
            <w:r>
              <w:rPr/>
              <w:t>H</w:t>
            </w:r>
            <w:r>
              <w:rPr>
                <w:vertAlign w:val="subscript"/>
              </w:rPr>
              <w:t>31</w:t>
            </w:r>
            <w:r>
              <w:rPr/>
              <w:t>NO·ClH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клогексилэтен (винилциклогекса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95-12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с, транс, транс-Циклододекатриен-1,5,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0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>
                <w:rStyle w:val="Onesymbol"/>
              </w:rPr>
              <w:t></w:t>
            </w:r>
            <w:r>
              <w:rPr/>
              <w:t xml:space="preserve">-Циклодекстр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85-39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2</w:t>
            </w:r>
            <w:r>
              <w:rPr/>
              <w:t>Н</w:t>
            </w:r>
            <w:r>
              <w:rPr>
                <w:vertAlign w:val="subscript"/>
              </w:rPr>
              <w:t>70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Циклопентадиены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0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пентан (пентаметил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7-92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клопенте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-29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Циклопропил-6-фтор-1,4-дигидро-4-оксо-(1-пиперазинил)-3-хинолинкарбоновой кислоты гидрохлорид моногидрат (квинтор, таревид, ципро, ципробай, ципрофлоксацин гидрохл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5721-33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7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F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Циклопропил-6-фтор-1,4-дигидро-4-оксо-7-(4-этил-1-пиперазинил)-3-хинолинкарбоновая кисло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3106-60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22</w:t>
            </w:r>
            <w:r>
              <w:rPr/>
              <w:t>F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к дихлорид (в пересчете на цинк) (цинк хл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46-85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l</w:t>
            </w:r>
            <w:r>
              <w:rPr>
                <w:vertAlign w:val="subscript"/>
              </w:rPr>
              <w:t>2</w:t>
            </w:r>
            <w:r>
              <w:rPr/>
              <w:t>Z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к метионат (в пересчете на цинк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20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Z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к октадеканоат (в пересчете на цинк) (октадекановой кислоты цинковая соль, цинк стеа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57-05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6</w:t>
            </w:r>
            <w:r>
              <w:rPr/>
              <w:t>H</w:t>
            </w:r>
            <w:r>
              <w:rPr>
                <w:vertAlign w:val="subscript"/>
              </w:rPr>
              <w:t>70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Z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к сульфид (в пересчете на цинк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14-98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SZ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нк фосфат (однозамещенный) (в пересчете на цинк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779-90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8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Zn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-Цисте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-90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3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L-Цисти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6-89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4</w:t>
            </w:r>
            <w:r>
              <w:rPr/>
              <w:t xml:space="preserve"> S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3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Щавелевой кислоты аммониевая соль (аммоний оксалат, аммоний щавелевокислый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258-49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мульсол (смесь: вода – 97,6 %; нитрит натрия – 0,2 %; сода кальцинированная – 0,2 %; масло минеральное – 2 %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3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,3-Эпоксипропил-2-метилпроп-2-еноат (глицидилметакрилат, метакриловой кислоты 2,3-эпоксипроп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6-91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ргокальциферол (витамин Д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-14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8</w:t>
            </w:r>
            <w:r>
              <w:rPr/>
              <w:t>Н</w:t>
            </w:r>
            <w:r>
              <w:rPr>
                <w:vertAlign w:val="subscript"/>
              </w:rPr>
              <w:t>44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ргокальциферола 3,5-динитробензо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8</w:t>
            </w:r>
            <w:r>
              <w:rPr/>
              <w:t>H</w:t>
            </w:r>
            <w:r>
              <w:rPr>
                <w:vertAlign w:val="subscript"/>
              </w:rPr>
              <w:t>44</w:t>
            </w:r>
            <w:r>
              <w:rPr/>
              <w:t>O·С</w:t>
            </w:r>
            <w:r>
              <w:rPr>
                <w:vertAlign w:val="subscript"/>
              </w:rPr>
              <w:t>7</w:t>
            </w:r>
            <w:r>
              <w:rPr/>
              <w:t>Н</w:t>
            </w:r>
            <w:r>
              <w:rPr>
                <w:vertAlign w:val="subscript"/>
              </w:rPr>
              <w:t>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рготамина тартрат (гинекорн, секотамин, эрготартра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79-79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3</w:t>
            </w:r>
            <w:r>
              <w:rPr/>
              <w:t>Н</w:t>
            </w:r>
            <w:r>
              <w:rPr>
                <w:vertAlign w:val="subscript"/>
              </w:rPr>
              <w:t>35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·1/2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О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21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(3</w:t>
            </w:r>
            <w:r>
              <w:rPr>
                <w:rStyle w:val="Onesymbol"/>
              </w:rPr>
              <w:t></w:t>
            </w:r>
            <w:r>
              <w:rPr/>
              <w:t>,22Е)-Эрго-5,7,22-триен-3-ол (эргостатриен-5,7,22-ол-3, эргостер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7-87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8</w:t>
            </w:r>
            <w:r>
              <w:rPr/>
              <w:t>Н</w:t>
            </w:r>
            <w:r>
              <w:rPr>
                <w:vertAlign w:val="subscript"/>
              </w:rPr>
              <w:t>44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скорец 1102 (пыль смолы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4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а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0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0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,2-Этандикарбоновой кислоты дициклогексиловый эфир (дициклогексилсукцин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65-40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  <w:r>
              <w:rPr/>
              <w:t>H</w:t>
            </w:r>
            <w:r>
              <w:rPr>
                <w:vertAlign w:val="subscript"/>
              </w:rPr>
              <w:t>26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андиовая кислота (щевеле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-62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ан-1,2-диол (гликоль, этиленгликоль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21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0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5-Этенилбицикло[2,2,1]гепт-2-ен (5-винилбицикло[2,2,1]гепт-2-ен, винилнорборне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48-64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Этенилпиридин (винилазин, 2-винилпири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69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7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0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Этенилтолуол (о-винилтолу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11-15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енилтриметилсилан (винилтриметилсила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4-05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енилтриметоксисилан (винилтриметоксисил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68-02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82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енилтрихлорсилан (винилтрихлорсила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5-94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3</w:t>
            </w:r>
            <w:r>
              <w:rPr/>
              <w:t>Cl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енилтриэтоксисилан (винилтриэтоксисила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8-08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8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4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0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Этенилциклогексен (1-винилциклогексен-1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22-21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0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3-Этенилциклогексен (1-винилциклогексен-3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66-03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3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енилэтилбензол (этилстир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8106-30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Этенилэтилбензол (о-этилстирол)</w:t>
              <w:br/>
              <w:t>3-Этенилэтилбензол (м-этилстирол)</w:t>
              <w:br/>
              <w:t>4-Этенилэтилбензол (п-этилстир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42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Этил-1-адамантилметиламин (адапром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0196-90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23</w:t>
            </w:r>
            <w:r>
              <w:rPr/>
              <w:t>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1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Этил-5-(2-амил)-2-тиобарбитурат натрия с карбонатом натрия (натрий тиопента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NaO</w:t>
            </w:r>
            <w:r>
              <w:rPr>
                <w:vertAlign w:val="subscript"/>
              </w:rPr>
              <w:t>2</w:t>
            </w:r>
            <w:r>
              <w:rPr/>
              <w:t>S·CNа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-4-аминобензоат (п-аминобензойной кислоты этиловый эфир, анестези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94-09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ацетоацетат (ацетоуксусный эфир, ацетоуксусной кислоты этиловый эфир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1-97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бутаноат (масляной кислоты этиловый эфир, этилбутират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-54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7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S-Этилгексагидро-1Н-азепин-1-тиокарбонат (гексагидро-1Н-азепин-1-тиокарбоновой кислоты S-этиловый эфир, молинат, ордрам, яла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212-67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7</w:t>
            </w:r>
            <w:r>
              <w:rPr/>
              <w:t>NO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2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Этилгексаноат натрия (натрий 2-этилкапроат, 2-этилкапроновой кислоты натриевая соль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9766-89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a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2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Этилгексеналь (</w:t>
            </w:r>
            <w:r>
              <w:rPr>
                <w:rStyle w:val="Onesymbol"/>
              </w:rPr>
              <w:t></w:t>
            </w:r>
            <w:r>
              <w:rPr/>
              <w:t>-пропил-</w:t>
            </w:r>
            <w:r>
              <w:rPr>
                <w:rStyle w:val="Onesymbol"/>
              </w:rPr>
              <w:t></w:t>
            </w:r>
            <w:r>
              <w:rPr/>
              <w:t>-этилакроле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6266-68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5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Этилгексилацетат (уксусной кислоты 2-этилгекс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3-09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0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О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Этил-3-гидрокси-6-метилпиридин (эмоксип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364-75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6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Этил-6,7-дифтор-1,4-дигидро-4-оксо-3-хинолинкарбоновая кислота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32-25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5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Этил-6,7-дифтор-1,4-дигидро-4-оксо-3-хинолинкарбоновой кислоты этиловый эфир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505-08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4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F</w:t>
            </w:r>
            <w:r>
              <w:rPr>
                <w:vertAlign w:val="subscript"/>
              </w:rPr>
              <w:t>2</w:t>
            </w:r>
            <w:r>
              <w:rPr/>
              <w:t>N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9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дихлорсилан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6</w:t>
            </w:r>
            <w:r>
              <w:rPr/>
              <w:t>CI</w:t>
            </w:r>
            <w:r>
              <w:rPr>
                <w:vertAlign w:val="subscript"/>
              </w:rPr>
              <w:t>2</w:t>
            </w:r>
            <w:r>
              <w:rPr/>
              <w:t>Si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O-Этилдихлортиофосф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8-64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Сl</w:t>
            </w:r>
            <w:r>
              <w:rPr>
                <w:vertAlign w:val="subscript"/>
              </w:rPr>
              <w:t>2</w:t>
            </w:r>
            <w:r>
              <w:rPr/>
              <w:t>OР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12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O-Этил-O-(2,4-дихлорфенил)хлортиофосфат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8</w:t>
            </w:r>
            <w:r>
              <w:rPr/>
              <w:t>Сl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Р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-[10-[3-(диэтиламино]-1-оксопропил]-10Н-</w:t>
              <w:br/>
              <w:t>фенотиазин-2-ил]карбамат (этацизин, 2-этоксикарбониламино-10-(3-диэтиламинопропионил)фенотиазин, гидрохлорид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414-33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2</w:t>
            </w:r>
            <w:r>
              <w:rPr/>
              <w:t>Н</w:t>
            </w:r>
            <w:r>
              <w:rPr>
                <w:vertAlign w:val="subscript"/>
              </w:rPr>
              <w:t>27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>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6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,N’-Этиленбис (дитиокарбаминовой кислоты цинковая соль, смесь с 1Н-бензимидазол-2-ил-карбаминовой кислоты метиловым эфиром (биоцин, болет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2080-82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3</w:t>
            </w:r>
            <w:r>
              <w:rPr/>
              <w:t>H</w:t>
            </w:r>
            <w:r>
              <w:rPr>
                <w:vertAlign w:val="subscript"/>
              </w:rPr>
              <w:t>15</w:t>
            </w:r>
            <w:r>
              <w:rPr/>
              <w:t>N</w:t>
            </w:r>
            <w:r>
              <w:rPr>
                <w:vertAlign w:val="subscript"/>
              </w:rPr>
              <w:t>5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2</w:t>
            </w:r>
            <w:r>
              <w:rPr/>
              <w:t>Zn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ендиамин (1,2-диаминоэтан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7-15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цис-1,2-Этилендикарбоновая кислота (малеин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16-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4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2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Этилиденбицикло[2.2.1]гепт-2-ен (этилиденнорборн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6219-75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9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(4-иодфенил)ундеканоат (10-(п-йодфенил)ундекановой кислоты этиловый эфир, этиотрас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933-75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9</w:t>
            </w:r>
            <w:r>
              <w:rPr/>
              <w:t>H</w:t>
            </w:r>
            <w:r>
              <w:rPr>
                <w:vertAlign w:val="subscript"/>
              </w:rPr>
              <w:t>29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4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Этилморфолин (4-этилпергидро-1,4-оксаз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-74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3</w:t>
            </w:r>
            <w:r>
              <w:rPr/>
              <w:t>NО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1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-[10-[3-(4-морфолинил)-1-оксопропил)-10Н-фенотиазин-2-ил]карбамата гидрохлорид (морацизина гидрохлорид, этмоз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9560-58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22</w:t>
            </w:r>
            <w:r>
              <w:rPr/>
              <w:t>H</w:t>
            </w:r>
            <w:r>
              <w:rPr>
                <w:vertAlign w:val="subscript"/>
              </w:rPr>
              <w:t>25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  <w:r>
              <w:rPr/>
              <w:t>S·Сl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пиридин-4-карбоксилат (изоникотиновой кислоты э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70-45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9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пропионат (пропионовой кислоты э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-37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[3-фениламино) карбонил]окси]фенил]карбамат (бетанекс, десмедифам, N-[(3-фенилкарбамоилокси)фенил] карбаминовой кислоты э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3684-56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6</w:t>
            </w:r>
            <w:r>
              <w:rPr/>
              <w:t>Н</w:t>
            </w:r>
            <w:r>
              <w:rPr>
                <w:vertAlign w:val="subscript"/>
              </w:rPr>
              <w:t>16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7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6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толуолы (смесь изомеров о-, м-, п-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9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Этил-5-фенил-2,4,6-(1Н,3Н,5Н)пиримидинтрион (фенобарбитал, 5-этил-5-фенилбарбитуровая кислот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0-06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2</w:t>
            </w:r>
            <w:r>
              <w:rPr/>
              <w:t>H</w:t>
            </w:r>
            <w:r>
              <w:rPr>
                <w:vertAlign w:val="subscript"/>
              </w:rPr>
              <w:t>12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3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[Этилфенил) фенилацетил] индан-1,3-дион (2-(фенил-4-этилфенилацетал) индандион-1,3; этилфенац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882-80-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5</w:t>
            </w:r>
            <w:r>
              <w:rPr/>
              <w:t>Н</w:t>
            </w:r>
            <w:r>
              <w:rPr>
                <w:vertAlign w:val="subscript"/>
              </w:rPr>
              <w:t>19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формиат (муравьиной кислоты этиловый эфир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9-94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3</w:t>
            </w:r>
            <w:r>
              <w:rPr/>
              <w:t>Н</w:t>
            </w:r>
            <w:r>
              <w:rPr>
                <w:vertAlign w:val="subscript"/>
              </w:rPr>
              <w:t>6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36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1-Этил-6-фтор-7-(4-метилпиперазинил)-1,4-дигидро-4-оксо-3-хинолинкарбоновая кислота</w:t>
              <w:br/>
              <w:t>1,4-Дигидро-7-(4-метилпиперазинил)-4-оксо-6-фтор-1-этилхинолин-3-карбоновая кислота (пефлоксацин, пфлац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458-92-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17</w:t>
            </w:r>
            <w:r>
              <w:rPr/>
              <w:t>Н</w:t>
            </w:r>
            <w:r>
              <w:rPr>
                <w:vertAlign w:val="subscript"/>
              </w:rPr>
              <w:t>20</w:t>
            </w:r>
            <w:r>
              <w:rPr/>
              <w:t>FN</w:t>
            </w:r>
            <w:r>
              <w:rPr>
                <w:vertAlign w:val="subscript"/>
              </w:rPr>
              <w:t>3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Этилхлорацетат (хлоруксусной кислоты этиловый эфир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-35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4</w:t>
            </w:r>
            <w:r>
              <w:rPr/>
              <w:t>H</w:t>
            </w:r>
            <w:r>
              <w:rPr>
                <w:vertAlign w:val="subscript"/>
              </w:rPr>
              <w:t>8</w:t>
            </w:r>
            <w:r>
              <w:rPr/>
              <w:t>Cl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55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цианоацетат (циануксусной кислоты этиловый эфир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5-56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5</w:t>
            </w:r>
            <w:r>
              <w:rPr/>
              <w:t>H</w:t>
            </w:r>
            <w:r>
              <w:rPr>
                <w:vertAlign w:val="subscript"/>
              </w:rPr>
              <w:t>7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4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лциклогексан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2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052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ин (ацетиле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4-86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8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4-Этоксианилин (п-аминофенетол, п-фенети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6-43-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1</w:t>
            </w:r>
            <w:r>
              <w:rPr/>
              <w:t>NO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8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4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Этокси-6,9-диаминоакридина лактат (акридина лактат, риван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837-57-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8</w:t>
            </w:r>
            <w:r>
              <w:rPr/>
              <w:t>H</w:t>
            </w:r>
            <w:r>
              <w:rPr>
                <w:vertAlign w:val="subscript"/>
              </w:rPr>
              <w:t>21</w:t>
            </w:r>
            <w:r>
              <w:rPr/>
              <w:t>N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5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оксилаты вторичных спиртов C</w:t>
            </w:r>
            <w:r>
              <w:rPr>
                <w:vertAlign w:val="subscript"/>
              </w:rPr>
              <w:t>13</w:t>
            </w:r>
            <w:r>
              <w:rPr/>
              <w:t>–C</w:t>
            </w:r>
            <w:r>
              <w:rPr>
                <w:vertAlign w:val="subscript"/>
              </w:rPr>
              <w:t>17</w:t>
            </w:r>
            <w:r>
              <w:rPr/>
              <w:t xml:space="preserve"> (неонол 2В 1317-12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75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токсилаты первичных спиртов С</w:t>
            </w:r>
            <w:r>
              <w:rPr>
                <w:vertAlign w:val="subscript"/>
              </w:rPr>
              <w:t>12</w:t>
            </w:r>
            <w:r>
              <w:rPr/>
              <w:t>–С</w:t>
            </w:r>
            <w:r>
              <w:rPr>
                <w:vertAlign w:val="subscript"/>
              </w:rPr>
              <w:t>15</w:t>
            </w:r>
            <w:r>
              <w:rPr/>
              <w:t xml:space="preserve"> (из спиртов оксосинтеза и гидроксидата) (неонол П 1215-12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8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N-(4-Этоксифенилацетамид) (п-ацетаминофенетол, уксусной кислоты 4-этоксианилид, фенацетин, фенедин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-44-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0</w:t>
            </w:r>
            <w:r>
              <w:rPr/>
              <w:t>H</w:t>
            </w:r>
            <w:r>
              <w:rPr>
                <w:vertAlign w:val="subscript"/>
              </w:rPr>
              <w:t>13</w:t>
            </w:r>
            <w:r>
              <w:rPr/>
              <w:t>N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3-Этоксифенол (моноэтиловый эфир резорцина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621-34-1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8</w:t>
            </w:r>
            <w:r>
              <w:rPr/>
              <w:t>H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4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Этоксиэтанол (этиловый эфир этиленгликоля, этилцеллозольв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0-80-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0</w:t>
            </w:r>
            <w:r>
              <w:rPr/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70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26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2-Этоксиэтилацетат (уксусной кислоты 2-этоксиэтиловый эфир, целлозольвацетат)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817-95-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6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645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5-Этокси-2-этилтиобензимидазола гидрохлорид (томерз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C</w:t>
            </w:r>
            <w:r>
              <w:rPr>
                <w:vertAlign w:val="subscript"/>
              </w:rPr>
              <w:t>11</w:t>
            </w:r>
            <w:r>
              <w:rPr/>
              <w:t>H</w:t>
            </w:r>
            <w:r>
              <w:rPr>
                <w:vertAlign w:val="subscript"/>
              </w:rPr>
              <w:t>14</w:t>
            </w:r>
            <w:r>
              <w:rPr/>
              <w:t>N</w:t>
            </w:r>
            <w:r>
              <w:rPr>
                <w:vertAlign w:val="subscript"/>
              </w:rPr>
              <w:t>2</w:t>
            </w:r>
            <w:r>
              <w:rPr/>
              <w:t>OS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4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7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2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2-(2-Этоксиэтокси)этанол (моноэтиловый эфир диэтиленгликоля, этилкарбитол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11-90-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С</w:t>
            </w:r>
            <w:r>
              <w:rPr>
                <w:vertAlign w:val="subscript"/>
              </w:rPr>
              <w:t>4</w:t>
            </w:r>
            <w:r>
              <w:rPr/>
              <w:t>Н</w:t>
            </w:r>
            <w:r>
              <w:rPr>
                <w:vertAlign w:val="subscript"/>
              </w:rPr>
              <w:t>14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,5·10 </w:t>
            </w:r>
            <w:r>
              <w:rPr>
                <w:vertAlign w:val="superscript"/>
              </w:rPr>
              <w:t>3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46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Эуфиллин (смесь: 80 % – теофиллина и 20 % – 1,2-этилендиамина)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49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18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>Biocide, производства Nalco Chemicals, Австрия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0" w:hRule="atLeast"/>
        </w:trPr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3919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6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rPr/>
            </w:pPr>
            <w:r>
              <w:rPr/>
              <w:t xml:space="preserve">Corrosion &amp; Scale Inhibitor, производства Nalco Chemicals, Австрия 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10"/>
              <w:jc w:val="center"/>
              <w:rPr/>
            </w:pPr>
            <w:r>
              <w:rPr/>
              <w:t>150,0</w:t>
            </w:r>
          </w:p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ewncpi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ame">
    <w:name w:val="name"/>
    <w:basedOn w:val="Style14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basedOn w:val="Style14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basedOn w:val="Style14"/>
    <w:qFormat/>
    <w:rPr>
      <w:rFonts w:ascii="Times New Roman" w:hAnsi="Times New Roman" w:cs="Times New Roman"/>
      <w:i/>
      <w:iCs/>
    </w:rPr>
  </w:style>
  <w:style w:type="character" w:styleId="Number">
    <w:name w:val="number"/>
    <w:basedOn w:val="Style14"/>
    <w:qFormat/>
    <w:rPr>
      <w:rFonts w:ascii="Times New Roman" w:hAnsi="Times New Roman" w:cs="Times New Roman"/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ost">
    <w:name w:val="post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Pers">
    <w:name w:val="pers"/>
    <w:basedOn w:val="Style14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Onesymbol">
    <w:name w:val="onesymbol"/>
    <w:basedOn w:val="Style14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Title">
    <w:name w:val="title"/>
    <w:basedOn w:val="Normal"/>
    <w:qFormat/>
    <w:pPr>
      <w:spacing w:before="240" w:after="240"/>
      <w:ind w:right="2268" w:hanging="0"/>
    </w:pPr>
    <w:rPr>
      <w:b/>
      <w:bCs/>
    </w:rPr>
  </w:style>
  <w:style w:type="paragraph" w:styleId="Preamble">
    <w:name w:val="preamble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Agree">
    <w:name w:val="agree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Agreefio">
    <w:name w:val="agreefio"/>
    <w:basedOn w:val="Normal"/>
    <w:qFormat/>
    <w:pPr>
      <w:ind w:firstLine="1021"/>
      <w:jc w:val="both"/>
    </w:pPr>
    <w:rPr>
      <w:i/>
      <w:iCs/>
      <w:sz w:val="22"/>
      <w:szCs w:val="22"/>
    </w:rPr>
  </w:style>
  <w:style w:type="paragraph" w:styleId="Agreedate">
    <w:name w:val="agreedate"/>
    <w:basedOn w:val="Normal"/>
    <w:qFormat/>
    <w:pPr>
      <w:jc w:val="both"/>
    </w:pPr>
    <w:rPr>
      <w:i/>
      <w:iCs/>
      <w:sz w:val="22"/>
      <w:szCs w:val="22"/>
    </w:rPr>
  </w:style>
  <w:style w:type="paragraph" w:styleId="Append1">
    <w:name w:val="append1"/>
    <w:basedOn w:val="Normal"/>
    <w:qFormat/>
    <w:pPr>
      <w:spacing w:before="0" w:after="28"/>
    </w:pPr>
    <w:rPr>
      <w:i/>
      <w:iCs/>
      <w:sz w:val="22"/>
      <w:szCs w:val="22"/>
    </w:rPr>
  </w:style>
  <w:style w:type="paragraph" w:styleId="Append">
    <w:name w:val="append"/>
    <w:basedOn w:val="Normal"/>
    <w:qFormat/>
    <w:pPr/>
    <w:rPr>
      <w:i/>
      <w:iCs/>
      <w:sz w:val="22"/>
      <w:szCs w:val="22"/>
    </w:rPr>
  </w:style>
  <w:style w:type="paragraph" w:styleId="Titlep">
    <w:name w:val="titlep"/>
    <w:basedOn w:val="Normal"/>
    <w:qFormat/>
    <w:pPr>
      <w:spacing w:before="240" w:after="240"/>
      <w:jc w:val="center"/>
    </w:pPr>
    <w:rPr>
      <w:b/>
      <w:bCs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5T16:06:00Z</dcterms:created>
  <dc:creator>ОООС_1</dc:creator>
  <dc:description/>
  <dc:language>en-US</dc:language>
  <cp:lastModifiedBy>SamHyan</cp:lastModifiedBy>
  <dcterms:modified xsi:type="dcterms:W3CDTF">2010-06-05T16:06:00Z</dcterms:modified>
  <cp:revision>2</cp:revision>
  <dc:subject/>
  <dc:title/>
</cp:coreProperties>
</file>